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116.png" ContentType="image/png"/>
  <Override PartName="/word/media/image72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ЕДИСЛОВИЕ РЕДАКТОРА ПЕРЕВОД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едлагаемая вниманию читателей книга- Э. Реда «Справочное пособие по высоко</w:t>
        <w:softHyphen/>
        <w:t>частотной схемотехнике» освещает основные вопросы разработки высокочастотных устройств приемопередающей аппаратуры. В ней описываются принципы действия различных элементов и функциональных узлов, приводится большое число практических схем приёмников, передатчиков, а также цифровых синтезаторов частоты, из которых состоят современные радиостанции (трансиверы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тдельное описание узлов, входящих в состав приемопередатчика, т. е. смесителей, фильтров, задающих генераторов, усилителей и др. с конкретными техническими дан</w:t>
        <w:softHyphen/>
        <w:t>ными и характеристиками, а также большое количество вариантов построения различных трактов позволяет быстро оценить ситуацию и выбрать оптимальные решения при проектировании. Теоретическая часть представлена кратко и носит чисто практический характер, что не перегружает читателя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втор описывает элементарные устройства: трансформаторы, ответвители, фильтры, диодные смесители, усилители. Помимо традиционных трансформаторов с магнитной связью он приводит также сведения о трансформаторах на линиях с электромагнитной связью, используемых для согласования низких импедансов мощных транзисторов с нагрузками в широком диапазоне частот. На рисунках даны схемы расположения обмоток, являющиеся своего рода наглядным пособием и упрощающие конструирование трансформаторов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книге рассмотрены синфазные и противофазные гибридные соединения (ответви</w:t>
        <w:softHyphen/>
        <w:t>тели), которые находят широкое применение в технике связи для деления и суммирования мощностей. Дан также анализ различных фильтров (полосовых, ФНЧ, ФВЧ при раз</w:t>
        <w:softHyphen/>
        <w:t>личных аппроксимациях) и их характеристики: рассмотрены фильтры Чебышева, Баттерворта, Кауэра и др. В зависимости от конкретной задачи, для решения которой предназначен тот или иной фильтр, даются рекомендации по правильному выбору типа фильтра в различных местах тракта. При этом приводится порядок расчета, который доведен до уровня номограмм, что позволяет легко и быстро выбирать требуемую АЧХ (амплитудно-частотную характеристику) и обеспечивать необходимое подавление не</w:t>
        <w:softHyphen/>
        <w:t>желательных частот. В концентрированном виде изложены важные с практической точки зрения рекомендации по проектированию фильтров. В книге также уделено значительное внимание кварцевым фильтрам в виде как решетчатых, так и лестничных структур. Приведены (в зависимости от назначения) рекомендации по выбору фильтров и расчетные формулы для их проектирования. Достаточно подробно рассмотрены вопросы проекти</w:t>
        <w:softHyphen/>
        <w:t>рования диодных смесителей разных типов: балансных, кольцевых и др. При этом анализируются смесители для различных значений входной мощност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Большое внимание уделяется усилителям. Рассматриваются разные типы усилителей в различных режимах работы. Приведенные характеристики позволяют быстро оценить необходимые'параметры усилителей в широком диапазоне частот. Конкретные схемы каскадов как на биполярных, так и на полевых транзисторах с указанием номиналов элементов упрощают проектирование. Аналогичные устройства обсуждаются в той или иной мере в работах [1-13], но в них отдельные функциональные узлы (усилители, фильтры и др.) обычно "рассматриваются в теоретическом плане и в большинстве случаев анализируются изолированно без связи с конкретными устройствами, в которых они применяются. Изложение в книге ведется с практических позиций, при этом учитывается роль данного устройства в зависимости от требований, предъявляемых к приемнику в целом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Предисловие редактора перевод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втор дал общий подход к проектированию приемников при различных уровнях внешнего шума и для разных диапазонов частот, а также привел важнейшие характеристи</w:t>
        <w:softHyphen/>
        <w:t>ки приемников, такие, как коэффициент шума, динамический диапазон, определяемый с позиции интермодуляционных искажений, и др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ены также варианты построения передатчиков. Представлены разнообразные схемы гетеродинных трактов кварцевых генераторов. Для упрощения конструирования приведены фотошаблоны некоторых устройств. Изучаются цифровые синтезаторы часто</w:t>
        <w:softHyphen/>
        <w:t>ты, являющиеся непременным атрибутом современных приемопередатчиков. Естествен</w:t>
        <w:softHyphen/>
        <w:t>но, что этому вопросу в книге уделено значительное внимание. Приводятся варианты схем построения синтезаторов, оцениваются достоинства и недостатки той или иной схемы в зависимости от предъявляемых к синтезатору требований, а также фазовые шумы различных синтезаторов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з указанных выше устройств состоит радиостанция (трансивер), которая может работать в различных режимах: телеграфном, в режиме с подавлением несущей, в однополосном режиме и др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иведен ряд интересных схемных решений, особенно при устранении помех и наводок; показаны способы решения неординарных задач, возникающих в практической работе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и этом, как и в другой книге этого же автора «Схемотехника радиоприемников. Практическое пособие» (М.: Мир, 1989), расчеты в гл. 2 доведены до уровня графиков, номограмм и таблиц, позволяющих даже тем, кто не обладает хорошей теоретической подготовкой, проводить необходимые расчеты при конструировании как приемопере</w:t>
        <w:softHyphen/>
        <w:t>дающего устройства в целом, так и его отдельных узлов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Глава 3 книги носит чисто справочный характер и весьма информативна, В ней приведены аналитические выражения, номограммы и графики для расчета различных элементов (катушек трансформатора, емкостей, индуктивностей и др.), требуемых для конструирования приемопередающих устройств. Даны номограммы и характеристики для расчета коэффициента стоячей волны (КСВ), эквивалентной шумовой температуры приемного устройства и других величин, необходимых разработчику при проектировании приемопередающих систем. Большинство рассмотренных в книге устройств широко используется в любой связной аппаратуре. Приведенные схемы, функционально закончен</w:t>
        <w:softHyphen/>
        <w:t>ные узлы, блоки имеют входное/выходное сопротивление, равное 50 Ом. 50-омная техника широко применяется в настоящее время в приемопередающей аппаратуре и имеет ряд достоинств, одно из которых заключается в том, что она позволяет без затруднений осуществить замену некоторых устройств на другие с требуемыми характеристикам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етодическое построение книги дает возможность после краткого ознакомления со схемами проследить их применение и местоположение в различных трактах. Материал в книге изложен весьма удачно, причем каждая глава книги носит самостоятельный характер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нига может послужить хорошим пособием при разработке и конструировании различных устройств-от элементарных до функционально законченных, т. е. от смесите</w:t>
        <w:softHyphen/>
        <w:t>лей, усилителей, фильтров и др. до сложных блоков передатчиков, приемников, цифровых синтезаторов частоты и т. д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нига будет весьма интересна широкому кругу инженерно-технических работников, занимающихся разработкой и проектированием приемопередающих устройств и входя</w:t>
        <w:softHyphen/>
        <w:t>щих в них элементов. Она полезна студентам вузов и техникумов при курсовом проектировании, а также квалифицированным радиолюбителям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i/>
          <w:iCs/>
          <w:color w:val="000000"/>
          <w:sz w:val="21"/>
          <w:szCs w:val="21"/>
        </w:rPr>
        <w:t>Ю. А. Лурье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t>Предисловие редактора перевода</w:t>
      </w:r>
    </w:p>
    <w:p>
      <w:pPr>
        <w:pStyle w:val="Normal"/>
        <w:shd w:fill="FFFFFF" w:val="clear"/>
        <w:rPr>
          <w:rFonts w:ascii="Courier New" w:hAnsi="Courier New" w:cs="Courier New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 Шумилин М. С. и др. Проектирование транзисторных каскадов передатчиков.-М.: Радио и связь, 1987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 Муравьев О. Л. Радиопередающие устройства связи и вещания.-М.: Радио и св.язь, 1983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Богданович Б. М. Нелинейные искажения в приемно-усилительных устройствах.-М.: Связь, 198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. Петровский В. Н.    и   др.    Электромагнитная    совместимость   радиоэлектронных средств.-М.: Радио и связь, 1986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. Маттей Д. Л. Фильтры СВЧ, согласующие цепи и цепи связи.-М.: Связь, 1972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6. Радиоприемные устройства/Под ред. Барулина Л. Г.-М.: Радио и связь, 1984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7. Справочник по элементам радиоэлектронных устройств/Под ред. Дулина В. Н. и др.-М.: Энергия, 1987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 Поляков В.Т. Трансиверы прямого преобразования.-М.: ДОСААФ СССР, 1984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9. Зарубежные интегральные микросхемы широкого применения (справочник)/Под ред. А. А. Чернышева.-М.: Энергоиздат, 1984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0. Отечественные полупроводниковые приборы и зарубежные аналоги.-М.: Энергия, 1978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1. Буга Н. Н. и др. Радиоприемные устройства.-М.: Радио и связь, 1988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2. Манасевич В. А. Синтезаторы частоты: Пер. с англ.-М.: Связь, 1979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13. Гассанов Л. Г. и др. Твердотельные устройства СВЧ в технике связи.-М.: Радио и связь, 1988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ЕДИСЛОВИЕ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ждая из трех глав этого справочника охватывает широкий круг вопросов, богато иллюстрирована и практически не связана с другим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гл. 1 дается введение в так называемую 50-омную технику. Все устройства, относящиеся к этой технике, имеют общую черту: их схемные функции реализованы в виде модулей, имеющих одинаковое входное/выходное сопротивление, а именно 50 Ом. Примерами таких модулей могут служить фильтры, широкополосные смесители и усилители, которые вследствие стандартизации входных/выходных параметров очень просто соединяются друг с другом, образуя сложные радиоэлектронные и измерительные системы. В этой главе приведены также многочисленные данные о конструкции устройств, способах измерения параметров, размерах печатных плат и монтаже на них радио</w:t>
        <w:softHyphen/>
        <w:t>элементов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гл. 2 приводятся разнообразные схемы устройств приемной, передающей и из</w:t>
        <w:softHyphen/>
        <w:t>мерительной техники. Все схемы относятся к реально функционирующей аппаратуре и пригодны для практического использования. Наряду с любительскими конструкциями здесь представлены профессиональные промышленные и военные разработки. Приведен</w:t>
        <w:softHyphen/>
        <w:t>ные схемы находят чрезвычайно широкое применение: от простых устройств до сложней</w:t>
        <w:softHyphen/>
        <w:t>ших систем, функционирующих в диапазоне от звуковых до сверхвысоких частот и обрабатывающих как аналоговые, так и цифровые сигналы. В описании приводятся подробные сведения о номиналах, параметрах схем, расчетные соотношения, необходи</w:t>
        <w:softHyphen/>
        <w:t>мые при проектировании, а также топология печатных плат и варианты монтажных схем. При этом используется важная особенность 50-омной техники: возможность «разделить» сложное устройство на подсистемы, которые можно проектировать независимо друг от друга. В гл. 2 излагаются разнообразные подходы к проектированию и приводятся соответствующие методики, основанные на количественных и качественных ре</w:t>
        <w:softHyphen/>
        <w:t>комендациях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гл. 3 собраны очень разнообразные по тематике практически необходимые данные, справочные материалы, примеры конструкции ВЧ-элементов и методы их расчета. Все эти сведения очень важны для практической деятельности радиоконструктор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се сказанное выше позволяет читателю составить представление о содержании и тематике книг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нига такого типа отвечает требованиям профессионалов и позволяет им «под</w:t>
        <w:softHyphen/>
        <w:t>сматривать через замочную скважину конкуренции», полупрофессионалы получают точ</w:t>
        <w:softHyphen/>
        <w:t>ные сведения о том, что им было известно до сих пор только в общих чертах. Научные работники, занимающиеся поисками нового и неизвестного, найдут много полезного при знакомстве с данной книгой, да и студенты, утомленные теорией, далекой от практики, получат замечательный обзор актуальных проблем, ожидающих их в будущем. Радио</w:t>
        <w:softHyphen/>
        <w:t>любители тоже проявят интерес к содержанию книг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перь бросим краткий взгляд за кулисы специальных проблем: подробные принципи</w:t>
        <w:softHyphen/>
        <w:t>альные схемы промышленных и военных приборов, представляемые их изготовителями или пользователями, как правило, невозможно опубликовать вследствие обоснованных или необоснованных запретов. Тем не менее автор сделал все возможное, чтобы читатель получил в свое распоряжение упомянутый материал. Если вы все же заметите отсутствие той или иной информации, попытайтесь разыскать ее в других источниках, но не • забывайте, что при подготовке книги автор не имел права нарушать рамки закон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едисловие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Резюме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анная книга содержит исключительно интересный и актуальный материал из практи</w:t>
        <w:softHyphen/>
        <w:t>ки специалистов по ВЧ-технике и может непосредственно использоваться в работе. Книга пригодна также для повышения уровня читателей без научно-инженерной подготовки; так как в ней систематически изложены основы соответствующих областей знаний без привлечения сложного математического аппарат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Э- Ред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lang w:val="en-US"/>
        </w:rPr>
        <w:t>PS</w:t>
      </w:r>
      <w:r>
        <w:rPr>
          <w:b/>
          <w:i/>
          <w:iCs/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>Книги пишут чаще всего для того, чтобы прославиться. У этой книги другая цель: она должна принести пользу и доставить радость своему читателю. Она может долго служить Вам, читатель, если вы по своему желанию будете уточнять, развивать и детализировать материал, изложенный в ней, принимая во внимание все то, что относится к области ВЧ-техники. Все вышесказанное обращено и к производителям, и к продавцам радиоэлементов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Э. Ред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нимание!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и освещении в книге различных тем основные теоретические положения не при</w:t>
        <w:softHyphen/>
        <w:t>водятся. Соответствующую информацию можно получить из книг, список которых помещен в конце книг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окращения и сокращенные слова разъясняются в разд. 3.4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математических соотношениях в основном используются базовые единицы: В, А, Вт, Ом, Гц и т. д. Отступления от этого правила сразу же отмечаются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ажные замечания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и включении в эту книгу схем устройств и методов их проектирования не принималось во внимание патентное право. Преследовались исключительно учебные цели и делалась ориентация на любительские применения, поэтому эти схемы не должны использоваться в промышленном производстве Ч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се схемы и технические сведения подготовлены автором чрезвычайно тщательно, и при их воспроизведении они подвергались эффективному контролю. Но несмотря на это, </w:t>
      </w:r>
      <w:r>
        <w:rPr>
          <w:b/>
          <w:color w:val="000000"/>
          <w:sz w:val="24"/>
          <w:szCs w:val="24"/>
          <w:u w:val="single"/>
        </w:rPr>
        <w:t>не исключены ошибки.</w:t>
      </w:r>
      <w:r>
        <w:rPr>
          <w:b/>
          <w:color w:val="000000"/>
          <w:sz w:val="24"/>
          <w:szCs w:val="24"/>
        </w:rPr>
        <w:t xml:space="preserve"> Издательство «Францис» не предоставляет гарантий и не может нести юридической или какой-либо другой ответственности за последствия, которые могут произойти вследствие ошибочных данных. Автор и издательство заранее благо</w:t>
        <w:softHyphen/>
        <w:t>дарны за сообщения об ошибках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vertAlign w:val="superscript"/>
        </w:rPr>
        <w:t>11</w:t>
      </w:r>
      <w:r>
        <w:rPr>
          <w:b/>
          <w:color w:val="000000"/>
          <w:sz w:val="24"/>
          <w:szCs w:val="24"/>
        </w:rPr>
        <w:t xml:space="preserve"> В противном случае следует брать разрешение у возможных владельцев лицензий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bCs/>
          <w:color w:val="000000"/>
          <w:sz w:val="27"/>
          <w:szCs w:val="27"/>
          <w:lang w:val="en-US"/>
        </w:rPr>
      </w:pPr>
      <w:r>
        <w:rPr>
          <w:rFonts w:cs="Courier New" w:ascii="Courier New" w:hAnsi="Courier New"/>
          <w:b/>
          <w:bCs/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   50-ОМНАЯ ТЕХНИКА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50-омные функциональные блоки-это надежные стандартные профессиональные системы (рис. 1.1.)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drawing>
          <wp:inline distT="0" distB="0" distL="0" distR="0">
            <wp:extent cx="5939790" cy="311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</w:rPr>
        <w:t>Рис. 1.1. Военный КВ-приемопередатчик, в ВЧ- и ПЧ-каскадах которого используются преимущест</w:t>
        <w:softHyphen/>
        <w:t xml:space="preserve">венно 50-омные блоки. Это позволяет без труда соединять между собой его модули и, кроме того, дает возможность вносить отдельные изменения в модули для их модернизации в соответствии с прогрессивными техническими решениями или для образования различных модификаций. На рисунке изображены два контрольно-измерительных блока </w:t>
      </w:r>
      <w:r>
        <w:rPr>
          <w:i/>
          <w:iCs/>
          <w:color w:val="000000"/>
        </w:rPr>
        <w:t xml:space="preserve">(а), </w:t>
      </w:r>
      <w:r>
        <w:rPr>
          <w:color w:val="000000"/>
        </w:rPr>
        <w:t xml:space="preserve">собственно приемопередатчик </w:t>
      </w:r>
      <w:r>
        <w:rPr>
          <w:i/>
          <w:iCs/>
          <w:color w:val="000000"/>
        </w:rPr>
        <w:t xml:space="preserve">(б) </w:t>
      </w:r>
      <w:r>
        <w:rPr>
          <w:color w:val="000000"/>
        </w:rPr>
        <w:t>и антенный блок (усилитель мощности) (в)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алее мы обсудим основы 50-омной техники. Твердое усвоение основополагающих понятий позволит вам при проектировании представить исходные данные таким образом, чтобы ограничиться незначительным числом несложных расчетов или использовать номограммы и рисунки для решения конкретной прикладной задачи, т. е. осуществить то, что называется «блицпроектирование». Следует отметить, что во многих приводимых ниже функциональных блоках входное/выходное сопротивление может несколько от</w:t>
        <w:softHyphen/>
        <w:t>личаться от 50 Ом.</w:t>
      </w:r>
    </w:p>
    <w:p>
      <w:pPr>
        <w:pStyle w:val="Normal"/>
        <w:shd w:fill="FFFFFF" w:val="clear"/>
        <w:rPr>
          <w:rFonts w:ascii="Courier New" w:hAnsi="Courier New" w:cs="Courier New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1. Широкополосные трансформаторы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0-омные блоки имеют внутри себя цепи с сопротивлением, часто значительно от</w:t>
        <w:softHyphen/>
        <w:t>личающимся от 50 Ом и лежащим в пределах 1-500 Ом. К тому же необходимо, чтобы вход/выход 50-омного звена был симметричным или несимметричным. В атом смысле согласование должно выполняться относительно входов/выходов сигнала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ля взаимного соединения ВЧ-блоков целесообразно использовать различные пассив-ные'устройства, обладающие широкой полосой пропускания, свободной от резонансов, а именно апериодические трансформаторы, выполненные в виде традиционных согласую</w:t>
        <w:softHyphen/>
        <w:t>щихся трансформаторов (с магнитной связью) или трансформаторов на линии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b/>
          <w:color w:val="000000"/>
          <w:sz w:val="24"/>
          <w:szCs w:val="24"/>
        </w:rPr>
        <w:t>'. Для оптимального использования полоса их рабочих частот должна быть выбрана несколько больше ширины спектра сигнала. Обмотки трансформатора размещаются чаще всего на тороидальном или трубчатом сердечнике из феррита, обладающем соответствующими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drawing>
          <wp:inline distT="0" distB="0" distL="0" distR="0">
            <wp:extent cx="5939790" cy="170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t>Рис. 1.2. Схема трансформатора и расположение обмоток на тороидальном сердечнике при произ</w:t>
        <w:softHyphen/>
        <w:t>вольном значении коэффициента трансформации 7„. Приведенные здесь расчетные формулы находят широкое применение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частотными и мощностными свойствами с относительно высокой начальной магнитной проницаемостью ц</w:t>
      </w:r>
      <w:r>
        <w:rPr>
          <w:b/>
          <w:color w:val="000000"/>
          <w:sz w:val="24"/>
          <w:szCs w:val="24"/>
          <w:vertAlign w:val="subscript"/>
        </w:rPr>
        <w:t>;</w:t>
      </w:r>
      <w:r>
        <w:rPr>
          <w:b/>
          <w:color w:val="000000"/>
          <w:sz w:val="24"/>
          <w:szCs w:val="24"/>
        </w:rPr>
        <w:t xml:space="preserve"> и высоким коэффициентом индуктивности </w:t>
      </w:r>
      <w:r>
        <w:rPr>
          <w:b/>
          <w:color w:val="000000"/>
          <w:sz w:val="24"/>
          <w:szCs w:val="24"/>
          <w:lang w:val="en-US"/>
        </w:rPr>
        <w:t>A</w:t>
      </w:r>
      <w:r>
        <w:rPr>
          <w:b/>
          <w:color w:val="000000"/>
          <w:sz w:val="24"/>
          <w:szCs w:val="24"/>
          <w:vertAlign w:val="subscript"/>
          <w:lang w:val="en-US"/>
        </w:rPr>
        <w:t>L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щательный выбор размеров трансформатора приводит к тому, что вносимое им затухание </w:t>
      </w:r>
      <w:r>
        <w:rPr>
          <w:b/>
          <w:smallCaps/>
          <w:color w:val="000000"/>
          <w:sz w:val="24"/>
          <w:szCs w:val="24"/>
          <w:lang w:val="en-US"/>
        </w:rPr>
        <w:t>aj</w:t>
      </w:r>
      <w:r>
        <w:rPr>
          <w:b/>
          <w:smallCap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будет менее 0,8 дБ, как правило 0,3-0,6 дБ, реже 0,1-0,3 дБ при сопротивле</w:t>
        <w:softHyphen/>
        <w:t>ниях &lt; 250 Ом, на частотах &lt; 50 МГц. При этом коэффициент стоячей волны (КСВ) не превышает 1,25 (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&lt; 1,25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жде всего скажем немного о согласующих трансформаторах. Они позволяют получить желаемый коэффициент трансформации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a</w:t>
      </w:r>
      <w:r>
        <w:rPr>
          <w:b/>
          <w:color w:val="000000"/>
          <w:sz w:val="24"/>
          <w:szCs w:val="24"/>
        </w:rPr>
        <w:t>, значение которого может вы</w:t>
        <w:softHyphen/>
        <w:t xml:space="preserve">бираться в широких пределах. Полоса рабочих частот составляет около пяти октав при сопротивлениях &lt; 250 Ом. На более высоких частотах следует учитывать ухудшение коэффициента трансформации </w:t>
      </w:r>
      <w:r>
        <w:rPr>
          <w:b/>
          <w:smallCaps/>
          <w:color w:val="000000"/>
          <w:sz w:val="24"/>
          <w:szCs w:val="24"/>
          <w:lang w:val="en-US"/>
        </w:rPr>
        <w:t>zq</w:t>
      </w:r>
      <w:r>
        <w:rPr>
          <w:b/>
          <w:smallCap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 уменьшение полосы пропускания, вызванные влия</w:t>
        <w:softHyphen/>
        <w:t xml:space="preserve">нием паразитной распределенной емкостной связи, а также значительное увеличение вносимого затухания </w:t>
      </w:r>
      <w:r>
        <w:rPr>
          <w:b/>
          <w:smallCaps/>
          <w:color w:val="000000"/>
          <w:sz w:val="24"/>
          <w:szCs w:val="24"/>
          <w:lang w:val="en-US"/>
        </w:rPr>
        <w:t>aj</w:t>
      </w:r>
      <w:r>
        <w:rPr>
          <w:b/>
          <w:smallCaps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Эквивалентная электрическая схема и расположение обмоток на тороидальном сердеч</w:t>
        <w:softHyphen/>
        <w:t xml:space="preserve">нике трансформатора для Произвольного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^ </w:t>
      </w:r>
      <w:r>
        <w:rPr>
          <w:b/>
          <w:color w:val="000000"/>
          <w:sz w:val="24"/>
          <w:szCs w:val="24"/>
        </w:rPr>
        <w:t>приведены на рис. 1.2. В данном случае можно включать трансформатор в режиме без поворота фазы. Этот трансформатор можно использовать и с двусторонней симметричной нагрузкой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четные соотношения, представленные на рис. 1.2, справедливы для всех случаев. Обмотки трансформаторов выполняются </w:t>
      </w:r>
      <w:r>
        <w:rPr>
          <w:b/>
          <w:color w:val="000000"/>
          <w:sz w:val="24"/>
          <w:szCs w:val="24"/>
          <w:u w:val="single"/>
        </w:rPr>
        <w:t xml:space="preserve">.скрученными меулу </w:t>
      </w:r>
      <w:r>
        <w:rPr>
          <w:b/>
          <w:color w:val="000000"/>
          <w:sz w:val="24"/>
          <w:szCs w:val="24"/>
          <w:u w:val="single"/>
          <w:lang w:val="en-US"/>
        </w:rPr>
        <w:t>nnfinw</w:t>
      </w:r>
      <w:r>
        <w:rPr>
          <w:b/>
          <w:color w:val="000000"/>
          <w:sz w:val="24"/>
          <w:szCs w:val="24"/>
          <w:u w:val="single"/>
        </w:rPr>
        <w:t xml:space="preserve"> проводами</w:t>
      </w:r>
      <w:r>
        <w:rPr>
          <w:b/>
          <w:color w:val="000000"/>
          <w:sz w:val="24"/>
          <w:szCs w:val="24"/>
        </w:rPr>
        <w:t xml:space="preserve"> с целью получения оптимального коэффициента связи (на рисунках для наглядности показано параллельное расположение проводов). Обязательно соблюдайте верную фазировку включения обмоток, обращайте внимание на концы, обозначенные точкам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ис. 1.3 представлены схема и расположение обмоток на тороидальном сердечнике для двух трансформаторов, у которых </w:t>
      </w:r>
      <w:r>
        <w:rPr>
          <w:b/>
          <w:color w:val="000000"/>
          <w:sz w:val="24"/>
          <w:szCs w:val="24"/>
          <w:lang w:val="en-US"/>
        </w:rPr>
        <w:t>Zg</w:t>
      </w:r>
      <w:r>
        <w:rPr>
          <w:b/>
          <w:color w:val="000000"/>
          <w:sz w:val="24"/>
          <w:szCs w:val="24"/>
        </w:rPr>
        <w:t xml:space="preserve"> 1:| &gt; 1... </w:t>
      </w:r>
      <w:r>
        <w:rPr>
          <w:b/>
          <w:i/>
          <w:iCs/>
          <w:color w:val="000000"/>
          <w:sz w:val="24"/>
          <w:szCs w:val="24"/>
        </w:rPr>
        <w:t xml:space="preserve">&lt; 4\. </w:t>
      </w:r>
      <w:r>
        <w:rPr>
          <w:b/>
          <w:color w:val="000000"/>
          <w:sz w:val="24"/>
          <w:szCs w:val="24"/>
        </w:rPr>
        <w:t>В этом устройстве используется так называемая квазилиния, и поэтому оно обладает очень широкой полосой рабочих частот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b/>
          <w:color w:val="000000"/>
          <w:sz w:val="24"/>
          <w:szCs w:val="24"/>
        </w:rPr>
        <w:t>'. Конструкция на основе коаксиального кабеля предпочтительнее в каскадах усиления мощности. В данном случае поворот фазы невозможен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хема и расположение обмоток на тороидальном сердечнике согласующего транс</w:t>
        <w:softHyphen/>
        <w:t xml:space="preserve">форматора с </w:t>
      </w:r>
      <w:r>
        <w:rPr>
          <w:b/>
          <w:color w:val="000000"/>
          <w:sz w:val="24"/>
          <w:szCs w:val="24"/>
          <w:lang w:val="en-US"/>
        </w:rPr>
        <w:t>Zu</w:t>
      </w:r>
      <w:r>
        <w:rPr>
          <w:b/>
          <w:color w:val="000000"/>
          <w:sz w:val="24"/>
          <w:szCs w:val="24"/>
        </w:rPr>
        <w:t xml:space="preserve"> 1:4:9 представлена на рис. 1.4. Поворот фазы невозможен; для пре</w:t>
        <w:softHyphen/>
        <w:t>одоления этого недостатка можно использовать вариант схемы, изображенный на рис. 1.2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хема и расположение обмоток на тороидальном сердечнике трансформатора, со</w:t>
        <w:softHyphen/>
        <w:t xml:space="preserve">гласующего симметричную и несимметричную нагрузки с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u</w:t>
      </w:r>
      <w:r>
        <w:rPr>
          <w:b/>
          <w:color w:val="000000"/>
          <w:sz w:val="24"/>
          <w:szCs w:val="24"/>
        </w:rPr>
        <w:t xml:space="preserve"> 1:|2:2|, изображена на рис. 1.5. Такую схему можно применять и в случае симметричной нагрузки с обеих сторон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хема еще одного симметрирующего трансформатора и расположение его обмоток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  <w:lang w:val="en-US"/>
        </w:rPr>
        <w:drawing>
          <wp:inline distT="0" distB="0" distL="0" distR="0">
            <wp:extent cx="5939790" cy="178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Рис. 1.3. Схемы двух трансфор</w:t>
        <w:softHyphen/>
        <w:t>маторов и расположение обмоток на тороидальном сердечнике при коэффициенте трансформации</w:t>
      </w:r>
    </w:p>
    <w:p>
      <w:pPr>
        <w:pStyle w:val="Normal"/>
        <w:shd w:fill="FFFFFF" w:val="clea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Z</w:t>
      </w:r>
      <w:r>
        <w:rPr>
          <w:color w:val="000000"/>
          <w:sz w:val="18"/>
          <w:szCs w:val="18"/>
          <w:vertAlign w:val="subscript"/>
          <w:lang w:val="en-US"/>
        </w:rPr>
        <w:t>u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  <w:lang w:val="en-US"/>
        </w:rPr>
        <w:t>l</w:t>
      </w:r>
      <w:r>
        <w:rPr>
          <w:color w:val="000000"/>
          <w:sz w:val="18"/>
          <w:szCs w:val="18"/>
        </w:rPr>
        <w:t>:|&gt;1- &lt;4|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  <w:lang w:val="en-US"/>
        </w:rPr>
      </w:pPr>
      <w:r>
        <w:rPr>
          <w:color w:val="000000"/>
          <w:sz w:val="18"/>
          <w:szCs w:val="18"/>
          <w:lang w:val="en-US"/>
        </w:rPr>
        <w:drawing>
          <wp:inline distT="0" distB="0" distL="0" distR="0">
            <wp:extent cx="5939790" cy="204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Рис. 1.4. Схема трансформатора и расположение обмоток на тороидальном сердечнике при коэф</w:t>
        <w:softHyphen/>
        <w:t xml:space="preserve">фициенте трансформации </w:t>
      </w:r>
      <w:r>
        <w:rPr>
          <w:color w:val="000000"/>
          <w:sz w:val="18"/>
          <w:szCs w:val="18"/>
          <w:lang w:val="en-US"/>
        </w:rPr>
        <w:t>Zj</w:t>
      </w:r>
      <w:r>
        <w:rPr>
          <w:color w:val="000000"/>
          <w:sz w:val="18"/>
          <w:szCs w:val="18"/>
        </w:rPr>
        <w:t xml:space="preserve"> (1:4:9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  <w:lang w:val="en-US"/>
        </w:rPr>
      </w:pPr>
      <w:r>
        <w:rPr>
          <w:color w:val="000000"/>
          <w:sz w:val="18"/>
          <w:szCs w:val="18"/>
          <w:lang w:val="en-US"/>
        </w:rPr>
        <w:drawing>
          <wp:inline distT="0" distB="0" distL="0" distR="0">
            <wp:extent cx="5939790" cy="1901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Рис. 1.5.  Схема симметрирующего трансформатора и  расположение обмоток на тороидальном сердечнике при коэффициенте трансформации </w:t>
      </w:r>
      <w:r>
        <w:rPr>
          <w:color w:val="000000"/>
          <w:sz w:val="18"/>
          <w:szCs w:val="18"/>
          <w:lang w:val="en-US"/>
        </w:rPr>
        <w:t>Zg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:|2: 2|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  <w:lang w:val="en-US"/>
        </w:rPr>
      </w:pPr>
      <w:r>
        <w:rPr>
          <w:color w:val="000000"/>
          <w:sz w:val="18"/>
          <w:szCs w:val="18"/>
          <w:lang w:val="en-US"/>
        </w:rPr>
        <w:drawing>
          <wp:inline distT="0" distB="0" distL="0" distR="0">
            <wp:extent cx="5939790" cy="194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Рис. 1.6. Схема симметрирующего трансформатора и расположение обмоток на тороидальном сердечнике при коэффициенте трансформации </w:t>
      </w:r>
      <w:r>
        <w:rPr>
          <w:color w:val="000000"/>
          <w:sz w:val="18"/>
          <w:szCs w:val="18"/>
          <w:lang w:val="en-US"/>
        </w:rPr>
        <w:t>Zjj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:&gt;|2:2|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  <w:lang w:val="en-US"/>
        </w:rPr>
      </w:pPr>
      <w:r>
        <w:rPr>
          <w:color w:val="000000"/>
          <w:sz w:val="18"/>
          <w:szCs w:val="18"/>
          <w:lang w:val="en-US"/>
        </w:rPr>
        <w:drawing>
          <wp:inline distT="0" distB="0" distL="0" distR="0">
            <wp:extent cx="5939790" cy="2004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Рис. 1.7.  Схема симметрирующего  трансформатора  и  расположение  обмоток  на тороидальном сердечнике при коэффициенте трансформации 2„ (1 :&lt;|2:2|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  <w:lang w:val="en-US"/>
        </w:rPr>
      </w:pPr>
      <w:r>
        <w:rPr>
          <w:color w:val="000000"/>
          <w:sz w:val="18"/>
          <w:szCs w:val="18"/>
          <w:lang w:val="en-US"/>
        </w:rPr>
        <w:drawing>
          <wp:inline distT="0" distB="0" distL="0" distR="0">
            <wp:extent cx="5939790" cy="2444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t>Рис. 1.8. Схема согласую</w:t>
        <w:softHyphen/>
        <w:t>щего трансформатора и расположение обмоток на трубчатом сердечнике при произвольном значении коэффициента трансфор</w:t>
        <w:softHyphen/>
        <w:t xml:space="preserve">мации </w:t>
      </w:r>
      <w:r>
        <w:rPr>
          <w:color w:val="000000"/>
          <w:sz w:val="18"/>
          <w:szCs w:val="18"/>
          <w:lang w:val="en-US"/>
        </w:rPr>
        <w:t>Zjj</w:t>
      </w:r>
      <w:r>
        <w:rPr>
          <w:color w:val="000000"/>
          <w:sz w:val="18"/>
          <w:szCs w:val="18"/>
        </w:rPr>
        <w:t>. Трансформатор используется для переда</w:t>
        <w:softHyphen/>
        <w:t>чи больших мощностей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21"/>
          <w:szCs w:val="21"/>
        </w:rPr>
        <w:t>изображены на рис. 1.6. Этот трансформатор имеет 7ц 1: &gt; |2:2|. Мы можем применять данную схему в случае симметричной нагрузки с обеих сторон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рис. 1.7 представлены эквивалентная схема и расположение обмоток симметри</w:t>
        <w:softHyphen/>
        <w:t xml:space="preserve">рующего трансформатора с </w:t>
      </w:r>
      <w:r>
        <w:rPr>
          <w:b/>
          <w:color w:val="000000"/>
          <w:sz w:val="24"/>
          <w:szCs w:val="24"/>
          <w:lang w:val="en-US"/>
        </w:rPr>
        <w:t>Zjj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: &lt;|2:2|. Эту схему можно использовать и в случае симметричной нагрузки с обеих сторон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хема и расположение обмоток на трубчатом сердечнике трансформатора с произ вольным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fl</w:t>
      </w:r>
      <w:r>
        <w:rPr>
          <w:b/>
          <w:color w:val="000000"/>
          <w:sz w:val="24"/>
          <w:szCs w:val="24"/>
        </w:rPr>
        <w:t xml:space="preserve"> см. на рис. 1.8. Эту схему можно применять для передачи больших мощное тей, в особенности при сопротивлениях &lt;50 Ом в оконечных каскадах и возбудителя передатчиков. Возможно как синфазное, так и противофазное включение нагрузю Трансформатор может использоваться в однотактном режиме (класс А) в "качеств симметрирующего трансформатора или как симметричный с обеих сторон (см. рис. 1.8, а'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рис. 1.9-1.12 представлены схемы и формулы для расчета емкостной компенсаци:</w:t>
      </w:r>
    </w:p>
    <w:p>
      <w:pPr>
        <w:pStyle w:val="Normal"/>
        <w:shd w:fill="FFFFFF" w:val="clear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  <w:drawing>
          <wp:inline distT="0" distB="0" distL="0" distR="0">
            <wp:extent cx="5939790" cy="149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t>Рис. 1.9.   Эквивалентная   схема формулы для расчета компенсируь щих элементов трансформатора.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19"/>
          <w:szCs w:val="19"/>
          <w:lang w:val="en-US"/>
        </w:rPr>
      </w:pPr>
      <w:r>
        <w:rPr>
          <w:rFonts w:cs="Courier New" w:ascii="Courier New" w:hAnsi="Courier New"/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  <w:lang w:val="en-US"/>
        </w:rPr>
        <w:drawing>
          <wp:inline distT="0" distB="0" distL="0" distR="0">
            <wp:extent cx="5939790" cy="5465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46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9"/>
          <w:szCs w:val="19"/>
        </w:rPr>
        <w:t>Рис. 1.10. Номограмма для опре ления компенсирующих емкосте{ рис. 1.9).</w:t>
      </w:r>
    </w:p>
    <w:p>
      <w:pPr>
        <w:pStyle w:val="Normal"/>
        <w:shd w:fill="FFFFFF" w:val="clear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  <w:drawing>
          <wp:inline distT="0" distB="0" distL="0" distR="0">
            <wp:extent cx="5939790" cy="1762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11. Эквивалентная схем; формулы для определения компенсирующих элементов трансформатора в широком диапазоне частот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  <w:lang w:val="en-US"/>
        </w:rPr>
      </w:pPr>
      <w:r>
        <w:rPr>
          <w:color w:val="000000"/>
          <w:sz w:val="19"/>
          <w:szCs w:val="19"/>
          <w:lang w:val="en-US"/>
        </w:rPr>
        <w:drawing>
          <wp:inline distT="0" distB="0" distL="0" distR="0">
            <wp:extent cx="5937250" cy="6130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13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t>Рис. 1.12. Номограмма для определения компенсирующих емкостей и индуктивностей (к рис. 1.11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дуктивных составляющих рассеяния трансформаторов в высокочастотной области рабочих частот. Критерием, используемым при компенсации, является максимальная рабочая частота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Ma</w:t>
      </w:r>
      <w:r>
        <w:rPr>
          <w:b/>
          <w:color w:val="000000"/>
          <w:sz w:val="24"/>
          <w:szCs w:val="24"/>
        </w:rPr>
        <w:t xml:space="preserve">,,., на которой измеряется 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  <w:vertAlign w:val="subscript"/>
        </w:rPr>
        <w:t>8</w:t>
      </w:r>
      <w:r>
        <w:rPr>
          <w:b/>
          <w:color w:val="000000"/>
          <w:sz w:val="24"/>
          <w:szCs w:val="24"/>
        </w:rPr>
        <w:t xml:space="preserve"> высокоомных обмоток при коротко-замкнутых низкоомных обмотках. Исходной величиной при расчете компенсации является 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  <w:vertAlign w:val="subscript"/>
          <w:lang w:val="en-US"/>
        </w:rPr>
        <w:t>s</w:t>
      </w:r>
      <w:r>
        <w:rPr>
          <w:b/>
          <w:color w:val="000000"/>
          <w:sz w:val="24"/>
          <w:szCs w:val="24"/>
        </w:rPr>
        <w:t>, а также допустимое значение КСВ (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). Вначале следует определить величины 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  <w:vertAlign w:val="subscript"/>
          <w:lang w:val="en-US"/>
        </w:rPr>
        <w:t>B</w:t>
      </w:r>
      <w:r>
        <w:rPr>
          <w:b/>
          <w:color w:val="000000"/>
          <w:sz w:val="24"/>
          <w:szCs w:val="24"/>
        </w:rPr>
        <w:t xml:space="preserve"> и С</w:t>
      </w:r>
      <w:r>
        <w:rPr>
          <w:b/>
          <w:color w:val="000000"/>
          <w:sz w:val="24"/>
          <w:szCs w:val="24"/>
          <w:vertAlign w:val="subscript"/>
        </w:rPr>
        <w:t>в</w:t>
      </w:r>
      <w:r>
        <w:rPr>
          <w:b/>
          <w:color w:val="000000"/>
          <w:sz w:val="24"/>
          <w:szCs w:val="24"/>
        </w:rPr>
        <w:t xml:space="preserve">, соответствующие заданному 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, и, наконец, необходимо рассчитать значения 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  <w:vertAlign w:val="subscript"/>
          <w:lang w:val="en-US"/>
        </w:rPr>
        <w:t>t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 или </w:t>
      </w:r>
      <w:r>
        <w:rPr>
          <w:b/>
          <w:color w:val="000000"/>
          <w:sz w:val="24"/>
          <w:szCs w:val="24"/>
          <w:lang w:val="en-US"/>
        </w:rPr>
        <w:t>Lj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Cj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Cj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 xml:space="preserve">^; как правило, вычисленное значение 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 столь мало, что им можно пренебречь. При компенсации симметрирующих трансформаторов наличие среднего симметрирую</w:t>
        <w:softHyphen/>
        <w:t>щего отвода симметричной обмотки не принимается во внимание (за исключением измерений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тносительно компенсации согласующих традиционных трансформаторов следует, во-первых, отметить, что при сопротивлениях &gt; 50 Ом она необходима только для обеспечения чрезвычайно широкой полосы пропускания. С другой стороны, трансформа</w:t>
        <w:softHyphen/>
        <w:t>торы, используемые в каскадах усиления мощности при сопротивлениях «50 Ом, должны компенсироваться всегда, даже при небольших полосах пропускания; при со</w:t>
        <w:softHyphen/>
        <w:t>противлениях &lt; 10 Ом в диапазоне Г</w:t>
      </w:r>
      <w:r>
        <w:rPr>
          <w:b/>
          <w:color w:val="000000"/>
          <w:sz w:val="24"/>
          <w:szCs w:val="24"/>
          <w:vertAlign w:val="subscript"/>
        </w:rPr>
        <w:t>мажс</w:t>
      </w:r>
      <w:r>
        <w:rPr>
          <w:b/>
          <w:color w:val="000000"/>
          <w:sz w:val="24"/>
          <w:szCs w:val="24"/>
        </w:rPr>
        <w:t xml:space="preserve"> ж 30 МГц, типичном для широкополосной коротковолновой техники, результирующее значение емкости С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 может достигать величи</w:t>
        <w:softHyphen/>
        <w:t>ны 1 нФ (!). Поэтому индуктивности обмоток (см. рис. 1.2) следует по возможности снижать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 наконец, упомянем о трансформаторах на линии (с электромагнитной связью). Они в отличие от согласующих трансформаторов (с магнитной связью) должны иметь коэффициент трансформации, выраженный отношением квадратов целых натуральных чисел, таких, как 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  <w:vertAlign w:val="superscript"/>
        </w:rPr>
        <w:t>2</w:t>
      </w:r>
      <w:r>
        <w:rPr>
          <w:b/>
          <w:color w:val="000000"/>
          <w:sz w:val="24"/>
          <w:szCs w:val="24"/>
        </w:rPr>
        <w:t>, 2</w:t>
      </w:r>
      <w:r>
        <w:rPr>
          <w:b/>
          <w:color w:val="000000"/>
          <w:sz w:val="24"/>
          <w:szCs w:val="24"/>
          <w:vertAlign w:val="superscript"/>
        </w:rPr>
        <w:t>2</w:t>
      </w:r>
      <w:r>
        <w:rPr>
          <w:b/>
          <w:color w:val="000000"/>
          <w:sz w:val="24"/>
          <w:szCs w:val="24"/>
        </w:rPr>
        <w:t>, З</w:t>
      </w:r>
      <w:r>
        <w:rPr>
          <w:b/>
          <w:color w:val="000000"/>
          <w:sz w:val="24"/>
          <w:szCs w:val="24"/>
          <w:vertAlign w:val="superscript"/>
        </w:rPr>
        <w:t>2</w:t>
      </w:r>
      <w:r>
        <w:rPr>
          <w:b/>
          <w:color w:val="000000"/>
          <w:sz w:val="24"/>
          <w:szCs w:val="24"/>
        </w:rPr>
        <w:t xml:space="preserve"> и т. д., что соответствует значениям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</w:rPr>
        <w:t>^ 1:1, 1:4, 1:9 и т. д. Это ограничение можно рассматривать как недостаток; с другой стороны, трансформаторы данного типа обладают очень широкой полосой рабочих частот, достигающей десяти октав при сопротивлениях нагрузок &lt; 500 Ом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b/>
          <w:color w:val="000000"/>
          <w:sz w:val="24"/>
          <w:szCs w:val="24"/>
        </w:rPr>
        <w:t>'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2178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t xml:space="preserve">Рис. 1.13. Схемы двух трансформаторов на линии для противофазного включения нагрузок и расположение обмоток на тороидальном сердечнике при коэффициенте трансформации </w:t>
      </w:r>
      <w:r>
        <w:rPr>
          <w:i/>
          <w:iCs/>
          <w:color w:val="000000"/>
          <w:sz w:val="18"/>
          <w:szCs w:val="18"/>
          <w:lang w:val="en-US"/>
        </w:rPr>
        <w:t>Z</w:t>
      </w:r>
      <w:r>
        <w:rPr>
          <w:i/>
          <w:iCs/>
          <w:color w:val="000000"/>
          <w:sz w:val="18"/>
          <w:szCs w:val="18"/>
          <w:vertAlign w:val="subscript"/>
          <w:lang w:val="en-US"/>
        </w:rPr>
        <w:t>u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1:1). Приведенные здесь формулы находят широкое применение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хемы и эскизы размещения обмоток на тороидальном сердечнике для двух фазо-инверсных трансформаторов при </w:t>
      </w:r>
      <w:r>
        <w:rPr>
          <w:b/>
          <w:color w:val="000000"/>
          <w:sz w:val="24"/>
          <w:szCs w:val="24"/>
          <w:lang w:val="en-US"/>
        </w:rPr>
        <w:t>Zu</w:t>
      </w:r>
      <w:r>
        <w:rPr>
          <w:b/>
          <w:color w:val="000000"/>
          <w:sz w:val="24"/>
          <w:szCs w:val="24"/>
        </w:rPr>
        <w:t xml:space="preserve"> 1:1 приведены на рис. 1.13. Синфазное включение нагрузок в данном случае невозможно, так как теряется функция линии. К неудовлетвори</w:t>
        <w:softHyphen/>
        <w:t>тельным результатам приводят попытки использовать этот тип трансформатора в качестве симметрирующего. Разновидность трансформатора, выполненного на коакси</w:t>
        <w:softHyphen/>
        <w:t>альных кабелях, применяется в основном в каскадах усиления мощност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улы, приведенные на рисунке, имеют широкое применение при проектировании. Конструктивная реализация линии с волновым сопротивлением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w</w:t>
      </w:r>
      <w:r>
        <w:rPr>
          <w:b/>
          <w:color w:val="000000"/>
          <w:sz w:val="24"/>
          <w:szCs w:val="24"/>
        </w:rPr>
        <w:t xml:space="preserve"> будет описана ниже. Всегда обращайте внимание на точки, обозначающие фазировку обмоток трансформато</w:t>
        <w:softHyphen/>
        <w:t>ра, и подключайте многообмоточные структуры, строго соблюдая полярность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ис. 1.14 приведены электрические схемы и размещение обмоток на тороидальном сердечнике для двух симметрирующих трансформаторов с </w:t>
      </w:r>
      <w:r>
        <w:rPr>
          <w:b/>
          <w:smallCaps/>
          <w:color w:val="000000"/>
          <w:sz w:val="24"/>
          <w:szCs w:val="24"/>
          <w:lang w:val="en-US"/>
        </w:rPr>
        <w:t>zq</w:t>
      </w:r>
      <w:r>
        <w:rPr>
          <w:b/>
          <w:smallCap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:1. Линия и вспомога</w:t>
        <w:softHyphen/>
        <w:t>тельная обмотка выполняются с согласованным числом витков. Оптимальная конструк</w:t>
        <w:softHyphen/>
        <w:t>ция трансформатора реализуется при использовании тороидального сердечник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хемы и размещение обмоток на тороидальном сердечнике для двух других сим</w:t>
        <w:softHyphen/>
        <w:t xml:space="preserve">метрирующих трансформаторов с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</w:rPr>
        <w:t>^ 1:1 изображены на рис. 1.15. Эти схемы имеют средний отвод (С) с симметричной обмотки (в отличие от схем на рис. 1.14). Обе линии должны обладать почти согласованными индуктивностями и размещаться на одном сердечнике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Электрическая схема и расположение витков на тороидальном сердечнике для двух трансформаторов с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u</w:t>
      </w:r>
      <w:r>
        <w:rPr>
          <w:b/>
          <w:color w:val="000000"/>
          <w:sz w:val="24"/>
          <w:szCs w:val="24"/>
        </w:rPr>
        <w:t xml:space="preserve"> 1:4 приведены на рис. 1.16. Поворот фазы невозможен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ис. 1.17 представлены схемы и расположение обмоток для двух симметрирующих трансформаторов с </w:t>
      </w:r>
      <w:r>
        <w:rPr>
          <w:b/>
          <w:color w:val="000000"/>
          <w:sz w:val="24"/>
          <w:szCs w:val="24"/>
          <w:lang w:val="en-US"/>
        </w:rPr>
        <w:t>Zu</w:t>
      </w:r>
      <w:r>
        <w:rPr>
          <w:b/>
          <w:color w:val="000000"/>
          <w:sz w:val="24"/>
          <w:szCs w:val="24"/>
        </w:rPr>
        <w:t xml:space="preserve"> 1:|2:2|. Обе линии секции 1:4 должны содержать удвоенное количество витков по сравнению с обмотками секции 1:1. Если данная схема используется при симметричной нагрузке с обеих сторон, секция 1:1 может отсутствовать. Оптимальная конструкция трансформаторов реализуется при использовании тороидального сердечника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хемы и расположение обмоток на тороидальном сердечнике для двух симметрирую</w:t>
        <w:softHyphen/>
        <w:t xml:space="preserve">щих трансформаторов с </w:t>
      </w:r>
      <w:r>
        <w:rPr>
          <w:b/>
          <w:color w:val="000000"/>
          <w:sz w:val="24"/>
          <w:szCs w:val="24"/>
          <w:lang w:val="en-US"/>
        </w:rPr>
        <w:t>Za</w:t>
      </w:r>
      <w:r>
        <w:rPr>
          <w:b/>
          <w:color w:val="000000"/>
          <w:sz w:val="24"/>
          <w:szCs w:val="24"/>
        </w:rPr>
        <w:t xml:space="preserve"> 1:|1/8:1/8| представлены на рис. 1.18. Обе линии секции 4:1 должны содержать половинное число витков по сравнению с обмотками секции 1:1. И в данном случае при использовании устройства с симметричными нагрузками с обеих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1332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14. Схемы двух симметрирующих трансформаторов на линии и расположение обмоток на тороидальном сердечнике при коэффициенте трансформации 7ц (1:1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1577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 xml:space="preserve">Рис. 1.15. Схемы двух симметрирующих трансформаторов на линии и расположение обмоток на тороидальном сердечнике при коэффициенте трансформации </w:t>
      </w:r>
      <w:r>
        <w:rPr>
          <w:color w:val="000000"/>
          <w:sz w:val="19"/>
          <w:szCs w:val="19"/>
          <w:lang w:val="en-US"/>
        </w:rPr>
        <w:t>Z</w:t>
      </w:r>
      <w:r>
        <w:rPr>
          <w:color w:val="000000"/>
          <w:sz w:val="19"/>
          <w:szCs w:val="19"/>
          <w:vertAlign w:val="subscript"/>
          <w:lang w:val="en-US"/>
        </w:rPr>
        <w:t>fl</w:t>
      </w:r>
      <w:r>
        <w:rPr>
          <w:color w:val="000000"/>
          <w:sz w:val="19"/>
          <w:szCs w:val="19"/>
        </w:rPr>
        <w:t xml:space="preserve"> (1:1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17595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16. Схемы двух симметрирую</w:t>
        <w:softHyphen/>
        <w:t>щих трансформаторов на линии и расположение обмоток на тороидаль</w:t>
        <w:softHyphen/>
        <w:t>ном сердечнике при коэффициенте трансформации 2ц (1:4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2498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t>Рис. 1.17. Схемы двух симметрирую</w:t>
        <w:softHyphen/>
        <w:t>щих трансформаторов на линии и рас</w:t>
        <w:softHyphen/>
        <w:t>положение обмоток на тороидальном сердечнике нри коэффициенте транс</w:t>
        <w:softHyphen/>
        <w:t xml:space="preserve">формации </w:t>
      </w:r>
      <w:r>
        <w:rPr>
          <w:color w:val="000000"/>
          <w:sz w:val="19"/>
          <w:szCs w:val="19"/>
          <w:lang w:val="en-US"/>
        </w:rPr>
        <w:t>Zjj</w:t>
      </w:r>
      <w:r>
        <w:rPr>
          <w:color w:val="000000"/>
          <w:sz w:val="19"/>
          <w:szCs w:val="19"/>
        </w:rPr>
        <w:t xml:space="preserve"> (1: |2: 2|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орон секция 1:1 может отсутствовать. Оптимальная реализация предполагает, что в конструкции трансформатора используется тороидальный сердечник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хемы и расположение обмоток на тороидальном сердечнике для двух трансформа</w:t>
        <w:softHyphen/>
        <w:t>торов с 7ц 1:9 показаны на рис. 1.19. Участок цепи, обозначенный цифрами 5-8, содержит обмотки с удвоенным числом витков по сравнению с обмотками 1-4. Синфазное включение нагрузок невозможно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2875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18. Схемы двух симметрирую</w:t>
        <w:softHyphen/>
        <w:t xml:space="preserve">щих трансформаторов на линии и рас- </w:t>
      </w:r>
      <w:r>
        <w:rPr>
          <w:color w:val="000000"/>
          <w:sz w:val="19"/>
          <w:szCs w:val="19"/>
          <w:lang w:val="en-US"/>
        </w:rPr>
        <w:t>F</w:t>
      </w:r>
      <w:r>
        <w:rPr>
          <w:color w:val="000000"/>
          <w:sz w:val="19"/>
          <w:szCs w:val="19"/>
        </w:rPr>
        <w:t xml:space="preserve"> положение обмоток на тороидальном сердечнике при коэффициенте транс</w:t>
        <w:softHyphen/>
        <w:t xml:space="preserve">формации </w:t>
      </w:r>
      <w:r>
        <w:rPr>
          <w:color w:val="000000"/>
          <w:sz w:val="19"/>
          <w:szCs w:val="19"/>
          <w:lang w:val="en-US"/>
        </w:rPr>
        <w:t>Zjj</w:t>
      </w:r>
      <w:r>
        <w:rPr>
          <w:color w:val="000000"/>
          <w:sz w:val="19"/>
          <w:szCs w:val="19"/>
        </w:rPr>
        <w:t xml:space="preserve"> (1: |1/8:1/8|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632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19. Схемы двух симметрирующих трансформаторов на линии и располо се-ние обмоток на тороидальном серде</w:t>
      </w:r>
      <w:r>
        <w:rPr>
          <w:color w:val="000000"/>
          <w:sz w:val="19"/>
          <w:szCs w:val="19"/>
          <w:vertAlign w:val="superscript"/>
        </w:rPr>
        <w:t>0</w:t>
      </w:r>
      <w:r>
        <w:rPr>
          <w:color w:val="000000"/>
          <w:sz w:val="19"/>
          <w:szCs w:val="19"/>
        </w:rPr>
        <w:t xml:space="preserve"> (икс при коэффициенте трансформации </w:t>
      </w:r>
      <w:r>
        <w:rPr>
          <w:color w:val="000000"/>
          <w:sz w:val="19"/>
          <w:szCs w:val="19"/>
          <w:lang w:val="en-US"/>
        </w:rPr>
        <w:t>Z</w:t>
      </w:r>
      <w:r>
        <w:rPr>
          <w:color w:val="000000"/>
          <w:sz w:val="19"/>
          <w:szCs w:val="19"/>
        </w:rPr>
        <w:t>&amp; 1:9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183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t>Рис. 1.20. Схемы двух симметрирую</w:t>
        <w:softHyphen/>
        <w:t>щих трансформаторов на линии и рас</w:t>
        <w:softHyphen/>
        <w:t>положение обмоток на тороидальном сердечнике при коэффициенте транс</w:t>
        <w:softHyphen/>
        <w:t xml:space="preserve">формации </w:t>
      </w:r>
      <w:r>
        <w:rPr>
          <w:color w:val="000000"/>
          <w:sz w:val="18"/>
          <w:szCs w:val="18"/>
          <w:lang w:val="en-US"/>
        </w:rPr>
        <w:t>Zjj</w:t>
      </w:r>
      <w:r>
        <w:rPr>
          <w:color w:val="000000"/>
          <w:sz w:val="18"/>
          <w:szCs w:val="18"/>
        </w:rPr>
        <w:t xml:space="preserve"> (1: |4,5 :4,5|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ис. 1.20 приведены схемы и расположение обмоток на тороидальном сердечнике для двух симметрирующих трансформаторов с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  <w:lang w:val="en-US"/>
        </w:rPr>
        <w:t>j</w:t>
      </w:r>
      <w:r>
        <w:rPr>
          <w:b/>
          <w:color w:val="000000"/>
          <w:sz w:val="24"/>
          <w:szCs w:val="24"/>
        </w:rPr>
        <w:t xml:space="preserve"> 1:| 4,5:4,51. Обе обмотки секции 1:9 должны содержать примерно в полтора раза больше витков, чем обмотки секции 1:1. Оптимальная реализация предполагает, что в конструкции трансформатора используется тороидальный сердечник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хемы и расположение обмоток на тороидальном сердечнике для двух симметрирую</w:t>
        <w:softHyphen/>
        <w:t xml:space="preserve">щих трансформаторов с </w:t>
      </w:r>
      <w:r>
        <w:rPr>
          <w:b/>
          <w:color w:val="000000"/>
          <w:sz w:val="24"/>
          <w:szCs w:val="24"/>
          <w:lang w:val="en-US"/>
        </w:rPr>
        <w:t>Zjj</w:t>
      </w:r>
      <w:r>
        <w:rPr>
          <w:b/>
          <w:color w:val="000000"/>
          <w:sz w:val="24"/>
          <w:szCs w:val="24"/>
        </w:rPr>
        <w:t xml:space="preserve"> 1:| 1/18:1/181 представлены на рис. 1.21. Обе обмотки секции 1:9 должны содержать примерно 0,67 витков от числа витков в обмотках секции 1:1. Для данного трансформатора при его симметричной нагрузке с обеих сторон секция 1:1 может отсутствовать. И в этом случае оптимальная реализация конструкции трансформатора предполагает, что используется тороидальный сердечник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хемы и расположение обмоток на тороидальном сердечнике для двух трансформа</w:t>
        <w:softHyphen/>
        <w:t xml:space="preserve">торов с </w:t>
      </w:r>
      <w:r>
        <w:rPr>
          <w:b/>
          <w:color w:val="000000"/>
          <w:sz w:val="24"/>
          <w:szCs w:val="24"/>
          <w:lang w:val="en-US"/>
        </w:rPr>
        <w:t>Zu</w:t>
      </w:r>
      <w:r>
        <w:rPr>
          <w:b/>
          <w:color w:val="000000"/>
          <w:sz w:val="24"/>
          <w:szCs w:val="24"/>
        </w:rPr>
        <w:t xml:space="preserve"> 1:16 показаны на рис. 1.22. Обмотки секции со стороны нагрузки 16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 xml:space="preserve"> должны содержать удвоенное число витков по сравнению с обмотками со стороны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>. Поворот фазы невозможен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ис. 1.23 изображена номограмма для определения волнового сопротивления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w</w:t>
      </w:r>
      <w:r>
        <w:rPr>
          <w:b/>
          <w:color w:val="000000"/>
          <w:sz w:val="24"/>
          <w:szCs w:val="24"/>
          <w:vertAlign w:val="subscript"/>
        </w:rPr>
        <w:t xml:space="preserve"> </w:t>
      </w:r>
      <w:r>
        <w:rPr>
          <w:b/>
          <w:color w:val="000000"/>
          <w:sz w:val="24"/>
          <w:szCs w:val="24"/>
        </w:rPr>
        <w:t xml:space="preserve">двухпроводной линии. С ее помощью можно приближенно определить величину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w</w:t>
      </w:r>
      <w:r>
        <w:rPr>
          <w:b/>
          <w:color w:val="000000"/>
          <w:sz w:val="24"/>
          <w:szCs w:val="24"/>
        </w:rPr>
        <w:t>, которая кроме всего прочего сильно зависит от характеристик изоляции проводов. Точное значение волнового сопротивления можно определить экспериментально путем из</w:t>
        <w:softHyphen/>
        <w:t>мерений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3176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21. Схемы двух симметрирую</w:t>
        <w:softHyphen/>
        <w:t>щих трансформаторов на линии и рас</w:t>
        <w:softHyphen/>
        <w:t>положение обмоток на тороидальном сердечнике при коэффициенте транс</w:t>
        <w:softHyphen/>
        <w:t xml:space="preserve">формации </w:t>
      </w:r>
      <w:r>
        <w:rPr>
          <w:color w:val="000000"/>
          <w:sz w:val="19"/>
          <w:szCs w:val="19"/>
          <w:lang w:val="en-US"/>
        </w:rPr>
        <w:t>Z</w:t>
      </w:r>
      <w:r>
        <w:rPr>
          <w:color w:val="000000"/>
          <w:sz w:val="19"/>
          <w:szCs w:val="19"/>
          <w:vertAlign w:val="subscript"/>
          <w:lang w:val="en-US"/>
        </w:rPr>
        <w:t>fl</w:t>
      </w:r>
      <w:r>
        <w:rPr>
          <w:color w:val="000000"/>
          <w:sz w:val="19"/>
          <w:szCs w:val="19"/>
        </w:rPr>
        <w:t xml:space="preserve"> (1: |1/18:1/18|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149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22. Схемы двух симметрирующих трансформаторов на линии и располо</w:t>
        <w:softHyphen/>
        <w:t>жение обмоток на тороидальном сердеч</w:t>
        <w:softHyphen/>
        <w:t>нике при коэффициенте трансформации 2</w:t>
      </w:r>
      <w:r>
        <w:rPr>
          <w:color w:val="000000"/>
          <w:sz w:val="19"/>
          <w:szCs w:val="19"/>
          <w:vertAlign w:val="subscript"/>
        </w:rPr>
        <w:t>й</w:t>
      </w:r>
      <w:r>
        <w:rPr>
          <w:color w:val="000000"/>
          <w:sz w:val="19"/>
          <w:szCs w:val="19"/>
        </w:rPr>
        <w:t xml:space="preserve"> (1:16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688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t xml:space="preserve">Рис. 1.23. Номограмма для определения волнового сопротивления </w:t>
      </w:r>
      <w:r>
        <w:rPr>
          <w:color w:val="000000"/>
          <w:sz w:val="19"/>
          <w:szCs w:val="19"/>
          <w:lang w:val="en-US"/>
        </w:rPr>
        <w:t>Z</w:t>
      </w:r>
      <w:r>
        <w:rPr>
          <w:color w:val="000000"/>
          <w:sz w:val="19"/>
          <w:szCs w:val="19"/>
          <w:vertAlign w:val="subscript"/>
          <w:lang w:val="en-US"/>
        </w:rPr>
        <w:t>w</w:t>
      </w:r>
      <w:r>
        <w:rPr>
          <w:color w:val="000000"/>
          <w:sz w:val="19"/>
          <w:szCs w:val="19"/>
        </w:rPr>
        <w:t xml:space="preserve"> двухпроводных линий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соответствии с рис. 1.24 можно уменьшить эффективное волновое сопротивление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w</w:t>
      </w:r>
      <w:r>
        <w:rPr>
          <w:b/>
          <w:color w:val="000000"/>
          <w:sz w:val="24"/>
          <w:szCs w:val="24"/>
          <w:vertAlign w:val="subscript"/>
        </w:rPr>
        <w:t xml:space="preserve"> </w:t>
      </w:r>
      <w:r>
        <w:rPr>
          <w:b/>
          <w:color w:val="000000"/>
          <w:sz w:val="24"/>
          <w:szCs w:val="24"/>
        </w:rPr>
        <w:t xml:space="preserve">линии путем параллельного соединения двух ее отрезков, что аналогично параллельному включению активных сопротивлений. Обе двухпроводные линии следует свить между собой. Перекрестное соединение двух коаксиальных линий, согласно приведенной схеме, приводит к аналогичным результатам. Допуск на величину эквивалентного волнового сопротивления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w</w:t>
      </w:r>
      <w:r>
        <w:rPr>
          <w:b/>
          <w:color w:val="000000"/>
          <w:sz w:val="24"/>
          <w:szCs w:val="24"/>
        </w:rPr>
        <w:t xml:space="preserve"> параллельно включенных отрезков коаксиальных кабелей составляет заведомо меньше 10% и зависит в первую очередь от расстояния между экранами кабелей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рис. 1.25 иллюстрируется возможность увеличения эффективного волнового сопро</w:t>
        <w:softHyphen/>
        <w:t xml:space="preserve">тивления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w</w:t>
      </w:r>
      <w:r>
        <w:rPr>
          <w:b/>
          <w:color w:val="000000"/>
          <w:sz w:val="24"/>
          <w:szCs w:val="24"/>
        </w:rPr>
        <w:t xml:space="preserve"> отрезка линии путем последовательного включения двух коаксиальных кабелей, что аналогично последовательному соединению активных сопротивлений. В данном случае экраны коаксиальных кабелей не подключаются, т. е. они разомкнуты по ВЧ. Допуск на величину эквивалентного волнового сопротивления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w</w:t>
      </w:r>
      <w:r>
        <w:rPr>
          <w:b/>
          <w:color w:val="000000"/>
          <w:sz w:val="24"/>
          <w:szCs w:val="24"/>
        </w:rPr>
        <w:t xml:space="preserve"> заведомо меньше 10% и зависит в первую очередь от расстояния между экранами кабелей. Включать таким образом витые двухпроводные линии не рекомендуется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ис. 1.26 показана схема емкостной компенсации индуктивности рассеяния для трансформатора на линии путем подключения емкостей </w:t>
      </w:r>
      <w:r>
        <w:rPr>
          <w:b/>
          <w:i/>
          <w:iCs/>
          <w:color w:val="000000"/>
          <w:sz w:val="24"/>
          <w:szCs w:val="24"/>
        </w:rPr>
        <w:t>С</w:t>
      </w:r>
      <w:r>
        <w:rPr>
          <w:b/>
          <w:i/>
          <w:iCs/>
          <w:color w:val="000000"/>
          <w:sz w:val="24"/>
          <w:szCs w:val="24"/>
          <w:vertAlign w:val="subscript"/>
        </w:rPr>
        <w:t>1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 С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>. Их номиналы определя</w:t>
        <w:softHyphen/>
        <w:t>ются, как правило, экспериментально, так как математическое решение чрезвычайно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34569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t xml:space="preserve">Рис. 1.24. Уменьшение эффективного волнового сопротивления </w:t>
      </w:r>
      <w:r>
        <w:rPr>
          <w:color w:val="000000"/>
          <w:sz w:val="19"/>
          <w:szCs w:val="19"/>
          <w:lang w:val="en-US"/>
        </w:rPr>
        <w:t>Z</w:t>
      </w:r>
      <w:r>
        <w:rPr>
          <w:color w:val="000000"/>
          <w:sz w:val="19"/>
          <w:szCs w:val="19"/>
          <w:vertAlign w:val="subscript"/>
          <w:lang w:val="en-US"/>
        </w:rPr>
        <w:t>w</w:t>
      </w:r>
      <w:r>
        <w:rPr>
          <w:color w:val="000000"/>
          <w:sz w:val="19"/>
          <w:szCs w:val="19"/>
        </w:rPr>
        <w:t xml:space="preserve"> двух линий путем их парал</w:t>
        <w:softHyphen/>
        <w:t>лельного включения.</w:t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 xml:space="preserve">Рис. 1.25. Увеличение эффективного волнового сопротивления </w:t>
      </w:r>
      <w:r>
        <w:rPr>
          <w:color w:val="000000"/>
          <w:sz w:val="19"/>
          <w:szCs w:val="19"/>
          <w:lang w:val="en-US"/>
        </w:rPr>
        <w:t>Z</w:t>
      </w:r>
      <w:r>
        <w:rPr>
          <w:color w:val="000000"/>
          <w:sz w:val="19"/>
          <w:szCs w:val="19"/>
          <w:vertAlign w:val="subscript"/>
          <w:lang w:val="en-US"/>
        </w:rPr>
        <w:t>w</w:t>
      </w:r>
      <w:r>
        <w:rPr>
          <w:color w:val="000000"/>
          <w:sz w:val="19"/>
          <w:szCs w:val="19"/>
        </w:rPr>
        <w:t xml:space="preserve"> двух коаксиальных кабелей путем их последовательного включения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1734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t xml:space="preserve">Рис. 1.26. Схема емкостной компенсации паразитных индуктивных компонент трансформаторов на линии в случае больших сопротивлений </w:t>
      </w:r>
      <w:r>
        <w:rPr>
          <w:color w:val="000000"/>
          <w:sz w:val="19"/>
          <w:szCs w:val="19"/>
          <w:lang w:val="en-US"/>
        </w:rPr>
        <w:t>Z</w:t>
      </w:r>
      <w:r>
        <w:rPr>
          <w:color w:val="000000"/>
          <w:sz w:val="19"/>
          <w:szCs w:val="19"/>
          <w:vertAlign w:val="subscript"/>
          <w:lang w:val="en-US"/>
        </w:rPr>
        <w:t>w</w:t>
      </w:r>
      <w:r>
        <w:rPr>
          <w:color w:val="000000"/>
          <w:sz w:val="19"/>
          <w:szCs w:val="19"/>
        </w:rPr>
        <w:t>. Представленные способы имеют основополагающее значение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громоздко и поэтому обладает низкой точностью. Этот способ компенсации используется преимущественно при высоких значениях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w</w:t>
      </w:r>
      <w:r>
        <w:rPr>
          <w:b/>
          <w:color w:val="000000"/>
          <w:sz w:val="24"/>
          <w:szCs w:val="24"/>
        </w:rPr>
        <w:t>, встречающихся в первую очередь при сопротивлениях менее 50 Ом. Критерием служит получение возможно более широкой полосы рабочих частот. Для типичных случаев использования в широкополосных КВ-устройствах с Г</w:t>
      </w:r>
      <w:r>
        <w:rPr>
          <w:b/>
          <w:color w:val="000000"/>
          <w:sz w:val="24"/>
          <w:szCs w:val="24"/>
          <w:vertAlign w:val="subscript"/>
        </w:rPr>
        <w:t>ммс</w:t>
      </w:r>
      <w:r>
        <w:rPr>
          <w:b/>
          <w:color w:val="000000"/>
          <w:sz w:val="24"/>
          <w:szCs w:val="24"/>
        </w:rPr>
        <w:t xml:space="preserve"> « 30 МГц требуются значения С от десятых долей пФ до 100 нФ; рекомендуется применять подстроечные конденсаторы с воздушным диэлектриком. Пред</w:t>
        <w:softHyphen/>
        <w:t>ложенный метод компенсации имеет основополагающее значение и может использоваться для всех описанных в данном разделе разновидностей трансформаторов на лини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2. Гибридные ответвители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b/>
          <w:color w:val="000000"/>
          <w:sz w:val="24"/>
          <w:szCs w:val="24"/>
        </w:rPr>
        <w:t>Гибридные ответвители предназначены для деления или суммирования энергии высоко</w:t>
        <w:softHyphen/>
        <w:t>частотных сигналов, при этом взаимное влияние источников должно быть исключено. Кроме того, они должны обеспечивать точные фазовые соотношения выходных сигналов, в особенности это относится к фазовым сдвигам 0° и 0°/180°, так как сигналы с такой разностью фаз необходимы для устройств, работающих в однотактном и двухтактном режима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Гибридные ответвители состоят обычно из одного или нескольких широкополосных трансформаторов, подобных описанным в предыдущем разделе, а также из одного или нескольких активных резисторов</w:t>
      </w:r>
      <w:r>
        <w:rPr>
          <w:b/>
          <w:color w:val="000000"/>
          <w:sz w:val="24"/>
          <w:szCs w:val="24"/>
          <w:vertAlign w:val="superscript"/>
        </w:rPr>
        <w:t>1}</w:t>
      </w:r>
      <w:r>
        <w:rPr>
          <w:b/>
          <w:color w:val="000000"/>
          <w:sz w:val="24"/>
          <w:szCs w:val="24"/>
        </w:rPr>
        <w:t>, служащих для поглощения части мощности, по</w:t>
        <w:softHyphen/>
        <w:t>ступающей не в противофазе (с нежелательным сдвигом фаз). В качестве трансформато</w:t>
        <w:softHyphen/>
        <w:t>ров предпочтительно использовать трансформаторы на линии вследствие их широко-полосности и присущих им хороших фазовых и амплитудных балансных свойств, от которых в значительной мере зависит развязка между входами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>, т. е. взаимное влияние источников сигнала; величина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 xml:space="preserve"> для оптимальной реализации конструкции составляет &gt; 30 дБ в полосе частот до 150 МГц. В равной мере все сказанное относится к величинам собственного затухания </w:t>
      </w:r>
      <w:r>
        <w:rPr>
          <w:b/>
          <w:smallCaps/>
          <w:color w:val="000000"/>
          <w:sz w:val="24"/>
          <w:szCs w:val="24"/>
        </w:rPr>
        <w:t xml:space="preserve">а! </w:t>
      </w:r>
      <w:r>
        <w:rPr>
          <w:b/>
          <w:color w:val="000000"/>
          <w:sz w:val="24"/>
          <w:szCs w:val="24"/>
        </w:rPr>
        <w:t>и КСВ (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>). В качестве поглощающих резисторов преимуще</w:t>
        <w:softHyphen/>
        <w:t>ственно используют безындуктивные металлопленочные резисторы; в случае режимов с большой мощностью сигнала предпочитают тонкопленочные компоненты в микро-полосковом или коаксиальном исполнени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жде всего скажем о цепях с 0° фазовым сдвигом. Их условное обозначение с указанием фазовых соотношений и две функционально идентичные схемы с двумя фазорасщепляющими ветвям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4</w:t>
      </w:r>
      <w:r>
        <w:rPr>
          <w:b/>
          <w:color w:val="000000"/>
          <w:sz w:val="24"/>
          <w:szCs w:val="24"/>
        </w:rPr>
        <w:t xml:space="preserve"> изображены на рис. 1.27.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1;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4</w:t>
      </w:r>
      <w:r>
        <w:rPr>
          <w:b/>
          <w:color w:val="000000"/>
          <w:sz w:val="24"/>
          <w:szCs w:val="24"/>
        </w:rPr>
        <w:t xml:space="preserve"> представляют собой источники сигнала и нагрузочные резисторы, которые включены в гибридный ответвитель вместе с поглощающим резистором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>. Обратите внимание на различные значения номиналов сопротивлений. Минимальная рабочая частота Г</w:t>
      </w:r>
      <w:r>
        <w:rPr>
          <w:b/>
          <w:color w:val="000000"/>
          <w:sz w:val="24"/>
          <w:szCs w:val="24"/>
          <w:vertAlign w:val="subscript"/>
        </w:rPr>
        <w:t>М1Ш</w:t>
      </w:r>
      <w:r>
        <w:rPr>
          <w:b/>
          <w:color w:val="000000"/>
          <w:sz w:val="24"/>
          <w:szCs w:val="24"/>
        </w:rPr>
        <w:t xml:space="preserve"> для входа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 xml:space="preserve">: </w:t>
      </w:r>
      <w:r>
        <w:rPr>
          <w:b/>
          <w:color w:val="000000"/>
          <w:sz w:val="24"/>
          <w:szCs w:val="24"/>
        </w:rPr>
        <w:t xml:space="preserve">составляет 0 Гц (!) и вообще зависит от типа используемого трансформатора. Независимо от многочисленных конфигураций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t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4</w:t>
      </w:r>
      <w:r>
        <w:rPr>
          <w:b/>
          <w:color w:val="000000"/>
          <w:sz w:val="24"/>
          <w:szCs w:val="24"/>
        </w:rPr>
        <w:t xml:space="preserve"> развязаны между собой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хемы 0°-гибридных ответвителей, у каждого из которых имеются две фазорас-щепляющие ветви, приведены на рис. 1.28. На входы можно подключать нагрузки. Для данных схем частотная характеристика входа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t</w:t>
      </w:r>
      <w:r>
        <w:rPr>
          <w:b/>
          <w:color w:val="000000"/>
          <w:sz w:val="24"/>
          <w:szCs w:val="24"/>
        </w:rPr>
        <w:t xml:space="preserve"> не начинается от 0 Гц, а определяется частотными свойствами трансформирующей квазилини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рис. 1.29 изображены две схемы 0° ответвителей с четырьмя расщепляющими ветвями. Нагрузки на входах здесь одинаковой величины. Как особое преимущество этих схем следует отметить возможность их реализации с использованием трансформаторов на лини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едставленные здесь так называемые «столбовые»-структуры</w:t>
      </w:r>
      <w:r>
        <w:rPr>
          <w:b/>
          <w:color w:val="000000"/>
          <w:sz w:val="24"/>
          <w:szCs w:val="24"/>
          <w:vertAlign w:val="superscript"/>
        </w:rPr>
        <w:t>2)</w:t>
      </w:r>
      <w:r>
        <w:rPr>
          <w:b/>
          <w:color w:val="000000"/>
          <w:sz w:val="24"/>
          <w:szCs w:val="24"/>
        </w:rPr>
        <w:t xml:space="preserve"> можно реализовать оптимальным образом в случае четного числа расщепляющих входов, т. е. 2, 4, 6 и т. д. В противоположность этому описанные ниже 4 схемы 0°-гибридных ответвителей свободны от указанных ограничений, но при своей реализации требуют больших затрат. Их условное обозначение с указанием фазовых соотношений, а также две схемы, каждая с двумя расщепляющими ветвями, изображены на рис. 1.30. Входы нагружены на раз</w:t>
        <w:softHyphen/>
        <w:t>личные сопротивления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рис. 1.31 показаны еще две разновидности 0°-схем, которые имеют одинаковые входные сопротивления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рис. 1.32 представлены две схемы 0° ответвителей, каждая с тремя расщепляю</w:t>
        <w:softHyphen/>
        <w:t>щими цепями и одинаковыми входными сопротивлениям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конец, на рис. 1.33 приведены схемы еще двух 0° ответвителей с четырьмя расщепляющими ветвями каждая и одинаковыми входными сопротивлениям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нфигурации, приведенные на рис. 1.30-1.33, используются в основном при передаче больших мощностей, например в случае параллельного включения нескольких усилителей мощности на общую нагрузку. При эксплуатации в данном режиме величину мощности </w:t>
      </w:r>
      <w:r>
        <w:rPr>
          <w:b/>
          <w:color w:val="000000"/>
          <w:sz w:val="24"/>
          <w:szCs w:val="24"/>
          <w:lang w:val="en-US"/>
        </w:rPr>
        <w:t>P</w:t>
      </w:r>
      <w:r>
        <w:rPr>
          <w:b/>
          <w:color w:val="000000"/>
          <w:sz w:val="24"/>
          <w:szCs w:val="24"/>
          <w:vertAlign w:val="subscript"/>
          <w:lang w:val="en-US"/>
        </w:rPr>
        <w:t>tx</w:t>
      </w:r>
      <w:r>
        <w:rPr>
          <w:b/>
          <w:color w:val="000000"/>
          <w:sz w:val="24"/>
          <w:szCs w:val="24"/>
        </w:rPr>
        <w:t xml:space="preserve">, рассеиваемой балластным сопротивлением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>, а также величину полезной мощности Р</w:t>
      </w:r>
      <w:r>
        <w:rPr>
          <w:b/>
          <w:color w:val="000000"/>
          <w:sz w:val="24"/>
          <w:szCs w:val="24"/>
          <w:vertAlign w:val="subscript"/>
        </w:rPr>
        <w:t>0</w:t>
      </w:r>
      <w:r>
        <w:rPr>
          <w:b/>
          <w:color w:val="000000"/>
          <w:sz w:val="24"/>
          <w:szCs w:val="24"/>
        </w:rPr>
        <w:t xml:space="preserve">, поступающей на общее нагрузочное сопротивление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L</w:t>
      </w:r>
      <w:r>
        <w:rPr>
          <w:b/>
          <w:color w:val="000000"/>
          <w:sz w:val="24"/>
          <w:szCs w:val="24"/>
        </w:rPr>
        <w:t>, можно рассчитать по форму</w:t>
        <w:softHyphen/>
        <w:t>лам, приведенным в табл. 1.1. При расчетах предполагается, что недействующие (вы-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vertAlign w:val="superscript"/>
        </w:rPr>
        <w:t>1)</w:t>
      </w:r>
      <w:r>
        <w:rPr>
          <w:b/>
          <w:color w:val="000000"/>
          <w:sz w:val="24"/>
          <w:szCs w:val="24"/>
        </w:rPr>
        <w:t xml:space="preserve"> Речь идет о балластном сопротивлении. - </w:t>
      </w:r>
      <w:r>
        <w:rPr>
          <w:b/>
          <w:i/>
          <w:iCs/>
          <w:color w:val="000000"/>
          <w:sz w:val="24"/>
          <w:szCs w:val="24"/>
        </w:rPr>
        <w:t>Прим. ред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vertAlign w:val="superscript"/>
        </w:rPr>
        <w:t>2)</w:t>
      </w:r>
      <w:r>
        <w:rPr>
          <w:b/>
          <w:color w:val="000000"/>
          <w:sz w:val="24"/>
          <w:szCs w:val="24"/>
        </w:rPr>
        <w:t xml:space="preserve"> В оригинале-</w:t>
      </w:r>
      <w:r>
        <w:rPr>
          <w:b/>
          <w:color w:val="000000"/>
          <w:sz w:val="24"/>
          <w:szCs w:val="24"/>
          <w:lang w:val="en-US"/>
        </w:rPr>
        <w:t>Totem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Pole</w:t>
      </w:r>
      <w:r>
        <w:rPr>
          <w:b/>
          <w:color w:val="000000"/>
          <w:sz w:val="24"/>
          <w:szCs w:val="24"/>
        </w:rPr>
        <w:t>-«тотемный столб» (жаргон, часто встречающийся в технической литературе).</w:t>
      </w:r>
      <w:r>
        <w:rPr>
          <w:b/>
          <w:i/>
          <w:iCs/>
          <w:color w:val="000000"/>
          <w:sz w:val="24"/>
          <w:szCs w:val="24"/>
        </w:rPr>
        <w:t>-Прим. ред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drawing>
          <wp:inline distT="0" distB="0" distL="0" distR="0">
            <wp:extent cx="5939790" cy="1998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27.  Условное обозначение с указанием фазовых соотношений  и две схемы 0°-гибридных ответвителей с двумя расщепляющими цепями. Эти схемы имеют разные входные сопротивления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2426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28.  Схемы двух 0°-гибридных ответвителей с двумя расщепляющими цепями. Эти схемы имеют одинаковые входные сопротивления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1668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29. Схемы двух 0°-гибрид-ных ответвителей с четырьмя рас</w:t>
        <w:softHyphen/>
        <w:t>щепляющими цепями. Эти схемы имеют одинаковые входные сопро</w:t>
        <w:softHyphen/>
        <w:t>тивления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16871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30. Условное обозначение с указанием фазовых соотношений и две схемы 0°-гибридных ответвителей с двумя расщепляющими цепями. Эти схемы имеют разные входные сопротивления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4710" cy="30619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31. Схемы двух 0°-гиб-ридных ответвителей с двумя расщепляющими цепями. Эти схемы имеют одинаковые входные сопротивления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670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32. Схемы двух 0°-гибридных ответвителей с тремя расщепляющими цепями. Эти схемы имеют одинаковые входные сопротивления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764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33. Схемы двух 0°-гибридных ответвителей с четырьмя расщепляющими цепями. Эти схемы имеют одинаковые входные сопротивления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0900" cy="4777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люченные) модули обладают сравнительно высоким сопротивлением, что типично для практики. Последняя формула в табл. 1.1 показывает, что </w:t>
      </w:r>
      <w:r>
        <w:rPr>
          <w:b/>
          <w:color w:val="000000"/>
          <w:sz w:val="24"/>
          <w:szCs w:val="24"/>
          <w:lang w:val="en-US"/>
        </w:rPr>
        <w:t>P</w:t>
      </w:r>
      <w:r>
        <w:rPr>
          <w:b/>
          <w:color w:val="000000"/>
          <w:sz w:val="24"/>
          <w:szCs w:val="24"/>
          <w:vertAlign w:val="subscript"/>
          <w:lang w:val="en-US"/>
        </w:rPr>
        <w:t>tl</w:t>
      </w:r>
      <w:r>
        <w:rPr>
          <w:b/>
          <w:color w:val="000000"/>
          <w:sz w:val="24"/>
          <w:szCs w:val="24"/>
        </w:rPr>
        <w:t xml:space="preserve"> сильно зависит от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>. При использовании сигналов с неподавленной несущей мощность Р,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 xml:space="preserve">, рассеиваемая на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, должна равняться расчетной, а в случае сигналов с подавленной несущей мощность будет составлять одну треть от вычисленной величины </w:t>
      </w:r>
      <w:r>
        <w:rPr>
          <w:b/>
          <w:bCs/>
          <w:color w:val="000000"/>
          <w:sz w:val="24"/>
          <w:szCs w:val="24"/>
          <w:lang w:val="en-US"/>
        </w:rPr>
        <w:t>P</w:t>
      </w:r>
      <w:r>
        <w:rPr>
          <w:b/>
          <w:bCs/>
          <w:color w:val="000000"/>
          <w:sz w:val="24"/>
          <w:szCs w:val="24"/>
          <w:vertAlign w:val="subscript"/>
          <w:lang w:val="en-US"/>
        </w:rPr>
        <w:t>tx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ис. 1.34. Условное обозна</w:t>
        <w:softHyphen/>
        <w:t>чение с указанием фазовых соотношений и две схемы 0°/180"-1ибридных ответвите-лей, каждый из которых об</w:t>
        <w:softHyphen/>
        <w:t>разован из 2 + 2 расщепляю</w:t>
        <w:softHyphen/>
        <w:t>щих цепей. Эти схемы имеют разные входные сопротивле</w:t>
        <w:softHyphen/>
        <w:t>ния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1605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t>Рис. 1.34. Условное обозначение с указанием фазовых соотношений и две схемы 0/180 гибридных ответвителей, каждый из которых образован из 2+2   расщепляющихся цепей. Эти схемы имеют разные входные сопротивления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 наконец, поговорим о 0°/180°-схемах. Их условное обозначение с указанием фазовых соотношений и две соответствующие схемы, каждая из которых содержит 2 + 2 рас</w:t>
        <w:softHyphen/>
        <w:t xml:space="preserve">щепляющих цепи, изображены на рис. 1.34. В противоположность 0°-схеме сопротивление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 будет в данном случае внешним элементом. Сопротивления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>,-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4</w:t>
      </w:r>
      <w:r>
        <w:rPr>
          <w:b/>
          <w:color w:val="000000"/>
          <w:sz w:val="24"/>
          <w:szCs w:val="24"/>
        </w:rPr>
        <w:t xml:space="preserve"> можно свободно выбирать в качестве нагрузки или поглощающего элемента. Обратите внимание на то, что сопротивления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 xml:space="preserve"> имеют различные значения. Значение нижней рабочей частот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MHH</w:t>
      </w:r>
      <w:r>
        <w:rPr>
          <w:b/>
          <w:color w:val="000000"/>
          <w:sz w:val="24"/>
          <w:szCs w:val="24"/>
        </w:rPr>
        <w:t xml:space="preserve"> для входа </w:t>
      </w:r>
      <w:r>
        <w:rPr>
          <w:b/>
          <w:smallCaps/>
          <w:color w:val="000000"/>
          <w:sz w:val="24"/>
          <w:szCs w:val="24"/>
          <w:lang w:val="en-US"/>
        </w:rPr>
        <w:t>r</w:t>
      </w:r>
      <w:r>
        <w:rPr>
          <w:b/>
          <w:smallCaps/>
          <w:color w:val="000000"/>
          <w:sz w:val="24"/>
          <w:szCs w:val="24"/>
        </w:rPr>
        <w:t xml:space="preserve">! </w:t>
      </w:r>
      <w:r>
        <w:rPr>
          <w:b/>
          <w:color w:val="000000"/>
          <w:sz w:val="24"/>
          <w:szCs w:val="24"/>
        </w:rPr>
        <w:t xml:space="preserve">составляет в данной схеме 0 Гц, а вообще оно зависит от типа трансформатора. Между входами </w:t>
      </w:r>
      <w:r>
        <w:rPr>
          <w:b/>
          <w:i/>
          <w:iCs/>
          <w:color w:val="000000"/>
          <w:sz w:val="24"/>
          <w:szCs w:val="24"/>
          <w:lang w:val="en-US"/>
        </w:rPr>
        <w:t>R</w:t>
      </w:r>
      <w:r>
        <w:rPr>
          <w:b/>
          <w:i/>
          <w:iCs/>
          <w:color w:val="000000"/>
          <w:sz w:val="24"/>
          <w:szCs w:val="24"/>
          <w:vertAlign w:val="subscript"/>
          <w:lang w:val="en-US"/>
        </w:rPr>
        <w:t>i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, а также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4</w:t>
      </w:r>
      <w:r>
        <w:rPr>
          <w:b/>
          <w:color w:val="000000"/>
          <w:sz w:val="24"/>
          <w:szCs w:val="24"/>
        </w:rPr>
        <w:t xml:space="preserve"> существует полная развязка, не зависящая от многочисленных возможных конфигураций схем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сли требуется иметь одинаковые входные сопротивления для всех входов гибридного ответвителя, то следует использовать 0°/180°-схемы, изображенные на рис. 1.35. Для</w:t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1967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color w:val="000000"/>
          <w:sz w:val="18"/>
          <w:szCs w:val="18"/>
        </w:rPr>
        <w:t>Рис. 1.35. Схемы двух 0"/180"-гибридных ответвителей, каж</w:t>
        <w:softHyphen/>
        <w:t>дый из которых образован 2 + 2 расщепляющимися це</w:t>
        <w:softHyphen/>
        <w:t xml:space="preserve">пями. </w:t>
      </w:r>
      <w:r>
        <w:rPr>
          <w:b/>
          <w:color w:val="000000"/>
          <w:sz w:val="24"/>
          <w:szCs w:val="24"/>
        </w:rPr>
        <w:t>Эти схемы имеют оди</w:t>
        <w:softHyphen/>
        <w:t>наковые входные сопротив</w:t>
        <w:softHyphen/>
        <w:t>ления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хода </w:t>
      </w:r>
      <w:r>
        <w:rPr>
          <w:b/>
          <w:color w:val="000000"/>
          <w:sz w:val="24"/>
          <w:szCs w:val="24"/>
          <w:lang w:val="en-US"/>
        </w:rPr>
        <w:t>Rj</w:t>
      </w:r>
      <w:r>
        <w:rPr>
          <w:b/>
          <w:color w:val="000000"/>
          <w:sz w:val="24"/>
          <w:szCs w:val="24"/>
        </w:rPr>
        <w:t xml:space="preserve"> этих схем область частот вблизи 0 Гц является нерабочей; величина нижней граничной частоты Г</w:t>
      </w:r>
      <w:r>
        <w:rPr>
          <w:b/>
          <w:color w:val="000000"/>
          <w:sz w:val="24"/>
          <w:szCs w:val="24"/>
          <w:vertAlign w:val="subscript"/>
        </w:rPr>
        <w:t>мнн</w:t>
      </w:r>
      <w:r>
        <w:rPr>
          <w:b/>
          <w:color w:val="000000"/>
          <w:sz w:val="24"/>
          <w:szCs w:val="24"/>
        </w:rPr>
        <w:t xml:space="preserve"> рабочего диапазона зависит от частотной характеристики транс</w:t>
        <w:softHyphen/>
        <w:t>формирующей квазилинии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ля всех схем, описанных выше, а в особенности для сложных, содержащих несколько трансформаторов и поглощающих сопротивлений, следует обращать особое внимание на электрическую симметрию, так как даже самые незначительные отклонения приводят к неприемлемому фазовому и амплитудному разбалансу, и в результате получаются значительные потери мощности и снижение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Courier New" w:hAnsi="Courier New" w:cs="Courier New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3. ВЧ-фильтры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ысокочастотные избирательные устройства (ВЧ-фильтры) выполняются, как правило, на основе L/C реализаций низкочастотных, высокочастотных и полосовых фильтров. Ниже мы обсудим реализацию подобных устройств при аппроксимации их характеристик полиномами Чебышева, Баттерворта (степенными) и эллиптическими (Кауэра) функ</w:t>
        <w:softHyphen/>
        <w:t>циями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щее представление об амплитудно-частотных характеристиках фильтров можно получить, рассматривая рис. 1.36. Слева на рисунке изображена амплитудно-частотная характеристика (АЧХ) фильтра низкой частоты (ФНЧ) с полосой пропускания от 0 Гц до граничной частот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, выше которой, вплоть до бесконечности, расположена полоса задержания. В середине рисунка расположена АЧХ полосового фильтра (ПФ), полоса пропускания которого заключена между нижней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и верхней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граничными частотами, полоса задержания этого фильтра расположена от 0 Гц до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и от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до бесконечности. Справа на рисунке показана АЧХ фильтра высокой частоты (ФВЧ), полоса пропускания которого лежит от граничной частот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до бесконечности, а полоса задержания расположена ниже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до нулевой частоты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олее детально АЧХ изображена на рис. 1.37. Приведенные диапазоны допусков для функций Чебышева и Баттерворта справедливы для ФНЧ, ФВЧ и ПФ с учетом того, что они изображены в координатах нормированной расстройки П, причем значению </w:t>
      </w:r>
      <w:r>
        <w:rPr>
          <w:b/>
          <w:i/>
          <w:iCs/>
          <w:color w:val="000000"/>
          <w:sz w:val="24"/>
          <w:szCs w:val="24"/>
          <w:lang w:val="en-US"/>
        </w:rPr>
        <w:t>Q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</w:rPr>
        <w:t xml:space="preserve">1 соответствуют частота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для ФНЧ и ФВЧ и частот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для ПФ. При </w:t>
      </w:r>
      <w:r>
        <w:rPr>
          <w:b/>
          <w:i/>
          <w:iCs/>
          <w:color w:val="000000"/>
          <w:sz w:val="24"/>
          <w:szCs w:val="24"/>
        </w:rPr>
        <w:t xml:space="preserve">О. &lt; </w:t>
      </w:r>
      <w:r>
        <w:rPr>
          <w:b/>
          <w:color w:val="000000"/>
          <w:sz w:val="24"/>
          <w:szCs w:val="24"/>
        </w:rPr>
        <w:t xml:space="preserve">1 расположена полоса пропускания, а при £1&gt;1-полоса задержания. Значение £2 = 0 соответствует нулевой частоте для ФНЧ, бесконечным частотам для ФВЧ и средней геометрической частоте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mg</w:t>
      </w:r>
      <w:r>
        <w:rPr>
          <w:b/>
          <w:color w:val="000000"/>
          <w:sz w:val="24"/>
          <w:szCs w:val="24"/>
        </w:rPr>
        <w:t xml:space="preserve"> для ПФ. Величина </w:t>
      </w:r>
      <w:r>
        <w:rPr>
          <w:b/>
          <w:color w:val="000000"/>
          <w:sz w:val="24"/>
          <w:szCs w:val="24"/>
          <w:lang w:val="en-US"/>
        </w:rPr>
        <w:t>il</w:t>
      </w:r>
      <w:r>
        <w:rPr>
          <w:b/>
          <w:color w:val="000000"/>
          <w:sz w:val="24"/>
          <w:szCs w:val="24"/>
          <w:vertAlign w:val="subscript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соответствует граничной частоте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, на которой достигается </w:t>
      </w:r>
      <w:r>
        <w:rPr>
          <w:b/>
          <w:color w:val="000000"/>
          <w:sz w:val="24"/>
          <w:szCs w:val="24"/>
          <w:u w:val="single"/>
        </w:rPr>
        <w:t>заданное значение затухани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A</w:t>
      </w:r>
      <w:r>
        <w:rPr>
          <w:b/>
          <w:color w:val="000000"/>
          <w:sz w:val="24"/>
          <w:szCs w:val="24"/>
          <w:vertAlign w:val="subscript"/>
          <w:lang w:val="en-US"/>
        </w:rPr>
        <w:t>s</w:t>
      </w:r>
      <w:r>
        <w:rPr>
          <w:b/>
          <w:color w:val="000000"/>
          <w:sz w:val="24"/>
          <w:szCs w:val="24"/>
        </w:rPr>
        <w:t>. В пределах полосы пропускания фильтра задается неравномерность характеристики *А~^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перь поговорим о фильтрах нижних и высоких частот. На рис. 1.38 изображены схемы основных структур, частотные характеристики которых описываются функциями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22783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36. Общие определения амплитудно-частотных характеристик низкочастотных, полосовых и высокочастотных фильтров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2708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37. Типовые амплитудно-частотные характеристики НЧ- и ВЧ-фильтров 3-го порядка, выпол</w:t>
        <w:softHyphen/>
        <w:t xml:space="preserve">ненных на </w:t>
      </w:r>
      <w:r>
        <w:rPr>
          <w:color w:val="000000"/>
          <w:sz w:val="19"/>
          <w:szCs w:val="19"/>
          <w:lang w:val="en-US"/>
        </w:rPr>
        <w:t>L</w:t>
      </w:r>
      <w:r>
        <w:rPr>
          <w:color w:val="000000"/>
          <w:sz w:val="19"/>
          <w:szCs w:val="19"/>
        </w:rPr>
        <w:t>/</w:t>
      </w:r>
      <w:r>
        <w:rPr>
          <w:color w:val="000000"/>
          <w:sz w:val="19"/>
          <w:szCs w:val="19"/>
          <w:lang w:val="en-US"/>
        </w:rPr>
        <w:t>C</w:t>
      </w:r>
      <w:r>
        <w:rPr>
          <w:color w:val="000000"/>
          <w:sz w:val="19"/>
          <w:szCs w:val="19"/>
        </w:rPr>
        <w:t>-элементах. Данные фильтры достаточно эффективно используются на практике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698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t>Рис. 1.38. Типовые схемы фильтров Че-бышева и Баттерворта. Фильтры с ха</w:t>
        <w:softHyphen/>
        <w:t>рактеристикой Чебышева обладают сравнительно более высоким отноше</w:t>
        <w:softHyphen/>
        <w:t>нием затраты/эффективность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Чебышева и Баттерворта. Эти схемы соответствуют фильтрам третьего порядка (п = 3). В данном случае крутизна спада характеристики в полосе задержания составляет 18 дБ/октаву и обусловлена совместным влиянием каждого элемента, образующего фильтр (6 дБ/октаву). Сопротивления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t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 представляют собой источник сигнала и нагрузку соответственно. Для типичных нечетных значений п они равноценны, так что можно допустить любое их расположение относительно входных клемм фильтра. На практике из-за меньшего значения собственного затухания </w:t>
      </w:r>
      <w:r>
        <w:rPr>
          <w:b/>
          <w:i/>
          <w:iCs/>
          <w:color w:val="000000"/>
          <w:sz w:val="24"/>
          <w:szCs w:val="24"/>
        </w:rPr>
        <w:t>А</w:t>
      </w:r>
      <w:r>
        <w:rPr>
          <w:b/>
          <w:i/>
          <w:iCs/>
          <w:color w:val="000000"/>
          <w:sz w:val="24"/>
          <w:szCs w:val="24"/>
          <w:vertAlign w:val="subscript"/>
        </w:rPr>
        <w:t>{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едпочитают П-образные ФНЧ и Т-образные ФВЧ, как содержащие меньшее число индуктивностей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зультирующие избирательные свойства фильтров в зависимости от типа (Чебышева и т.д.) и порядка приведены на рис. 1.39 и 1.40. Эти рисунки служат для выбора оптимального аппроксимирующего полинома Чебышева или Баттерворта. По оси абсцисс откладывается значение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  <w:vertAlign w:val="subscript"/>
        </w:rPr>
        <w:t>8</w:t>
      </w:r>
      <w:r>
        <w:rPr>
          <w:b/>
          <w:color w:val="000000"/>
          <w:sz w:val="24"/>
          <w:szCs w:val="24"/>
        </w:rPr>
        <w:t xml:space="preserve">, нормированное к величине £1 = 1 =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, где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>- гра</w:t>
        <w:softHyphen/>
        <w:t>ничная частота ФНЧ и ФВЧ. При проектировании ФНЧ используют непосредственно П &gt; 1, а в случае проектирования ФВЧ необходимо использовать обратную вели</w:t>
        <w:softHyphen/>
        <w:t>чину -I/O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тобы определить конкретные номиналы L/C, исходят из схем и расчетных формул, изображенных на рис. 1.41, при этом в расчетах используют в качестве исходных данных тип аппроксимирующей функции, порядок фильтра, значение граничной частоты и соответствующие коэффициенты К</w:t>
      </w:r>
      <w:r>
        <w:rPr>
          <w:b/>
          <w:color w:val="000000"/>
          <w:sz w:val="24"/>
          <w:szCs w:val="24"/>
          <w:vertAlign w:val="subscript"/>
        </w:rPr>
        <w:t>т</w:t>
      </w:r>
      <w:r>
        <w:rPr>
          <w:b/>
          <w:color w:val="000000"/>
          <w:sz w:val="24"/>
          <w:szCs w:val="24"/>
        </w:rPr>
        <w:t>, приведенные в табл. 1.2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6725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t>Рис. 1.39. Зависимость характеристик избирательности фильтров Чебышева 3, 5, 7 и 9-го порядка для различных значений А</w:t>
      </w:r>
      <w:r>
        <w:rPr>
          <w:color w:val="000000"/>
          <w:sz w:val="19"/>
          <w:szCs w:val="19"/>
          <w:vertAlign w:val="subscript"/>
        </w:rPr>
        <w:t>р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рядок расчета следующий: а) по формулам (рис. 1.41, внизу слева) определяют базовые значения 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  <w:vertAlign w:val="subscript"/>
          <w:lang w:val="en-US"/>
        </w:rPr>
        <w:t>B</w:t>
      </w:r>
      <w:r>
        <w:rPr>
          <w:b/>
          <w:color w:val="000000"/>
          <w:sz w:val="24"/>
          <w:szCs w:val="24"/>
        </w:rPr>
        <w:t xml:space="preserve"> и С</w:t>
      </w:r>
      <w:r>
        <w:rPr>
          <w:b/>
          <w:color w:val="000000"/>
          <w:sz w:val="24"/>
          <w:szCs w:val="24"/>
          <w:vertAlign w:val="subscript"/>
        </w:rPr>
        <w:t>в</w:t>
      </w:r>
      <w:r>
        <w:rPr>
          <w:b/>
          <w:color w:val="000000"/>
          <w:sz w:val="24"/>
          <w:szCs w:val="24"/>
        </w:rPr>
        <w:t xml:space="preserve"> исходя из значений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>; б) вычисляют окончательные значе</w:t>
        <w:softHyphen/>
        <w:t>ния С</w:t>
      </w:r>
      <w:r>
        <w:rPr>
          <w:b/>
          <w:color w:val="000000"/>
          <w:sz w:val="24"/>
          <w:szCs w:val="24"/>
          <w:vertAlign w:val="subscript"/>
        </w:rPr>
        <w:t>п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  <w:vertAlign w:val="subscript"/>
          <w:lang w:val="en-US"/>
        </w:rPr>
        <w:t>n</w:t>
      </w:r>
      <w:r>
        <w:rPr>
          <w:b/>
          <w:color w:val="000000"/>
          <w:sz w:val="24"/>
          <w:szCs w:val="24"/>
        </w:rPr>
        <w:t>, основываясь на значениях коэффициентов К</w:t>
      </w:r>
      <w:r>
        <w:rPr>
          <w:b/>
          <w:color w:val="000000"/>
          <w:sz w:val="24"/>
          <w:szCs w:val="24"/>
          <w:vertAlign w:val="subscript"/>
        </w:rPr>
        <w:t>т</w:t>
      </w:r>
      <w:r>
        <w:rPr>
          <w:b/>
          <w:color w:val="000000"/>
          <w:sz w:val="24"/>
          <w:szCs w:val="24"/>
        </w:rPr>
        <w:t xml:space="preserve">, взятых из табл. 1.2 и зависящих от порядка п фильтра. Нумерация элементов </w:t>
      </w:r>
      <w:r>
        <w:rPr>
          <w:b/>
          <w:i/>
          <w:iCs/>
          <w:color w:val="000000"/>
          <w:sz w:val="24"/>
          <w:szCs w:val="24"/>
        </w:rPr>
        <w:t>С</w:t>
      </w:r>
      <w:r>
        <w:rPr>
          <w:b/>
          <w:i/>
          <w:iCs/>
          <w:color w:val="000000"/>
          <w:sz w:val="24"/>
          <w:szCs w:val="24"/>
          <w:vertAlign w:val="subscript"/>
        </w:rPr>
        <w:t>19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lang w:val="en-US"/>
        </w:rPr>
        <w:t>L</w:t>
      </w:r>
      <w:r>
        <w:rPr>
          <w:b/>
          <w:i/>
          <w:iCs/>
          <w:color w:val="000000"/>
          <w:sz w:val="24"/>
          <w:szCs w:val="24"/>
          <w:vertAlign w:val="subscript"/>
          <w:lang w:val="en-US"/>
        </w:rPr>
        <w:t>lt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lang w:val="en-US"/>
        </w:rPr>
        <w:t>C</w:t>
      </w:r>
      <w:r>
        <w:rPr>
          <w:b/>
          <w:i/>
          <w:iCs/>
          <w:color w:val="000000"/>
          <w:sz w:val="24"/>
          <w:szCs w:val="24"/>
          <w:vertAlign w:val="subscript"/>
          <w:lang w:val="en-US"/>
        </w:rPr>
        <w:t>n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  <w:vertAlign w:val="subscript"/>
          <w:lang w:val="en-US"/>
        </w:rPr>
        <w:t>n</w:t>
      </w:r>
      <w:r>
        <w:rPr>
          <w:b/>
          <w:color w:val="000000"/>
          <w:sz w:val="24"/>
          <w:szCs w:val="24"/>
        </w:rPr>
        <w:t xml:space="preserve"> на рис. 1.41 соответствует третьему столбцу в табл. 1.2. Используя аналогичный порядок расчета, следует проектировать и эллиптические фильтры</w:t>
      </w:r>
      <w:r>
        <w:rPr>
          <w:b/>
          <w:color w:val="000000"/>
          <w:sz w:val="24"/>
          <w:szCs w:val="24"/>
          <w:vertAlign w:val="superscript"/>
        </w:rPr>
        <w:t>1}</w:t>
      </w:r>
      <w:r>
        <w:rPr>
          <w:b/>
          <w:color w:val="000000"/>
          <w:sz w:val="24"/>
          <w:szCs w:val="24"/>
        </w:rPr>
        <w:t xml:space="preserve">, типичные АЧХ которых изображены на рис. 1.42, а принципиальные схемы и расчетные формулы-на рис. 1.43. Задается требуемое значение </w:t>
      </w:r>
      <w:r>
        <w:rPr>
          <w:b/>
          <w:color w:val="000000"/>
          <w:sz w:val="24"/>
          <w:szCs w:val="24"/>
          <w:lang w:val="en-US"/>
        </w:rPr>
        <w:t>A</w:t>
      </w:r>
      <w:r>
        <w:rPr>
          <w:b/>
          <w:color w:val="000000"/>
          <w:sz w:val="24"/>
          <w:szCs w:val="24"/>
          <w:vertAlign w:val="subscript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(в дБ), соответствующее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  <w:vertAlign w:val="subscript"/>
          <w:lang w:val="en-US"/>
        </w:rPr>
        <w:t>s</w:t>
      </w:r>
      <w:r>
        <w:rPr>
          <w:b/>
          <w:color w:val="000000"/>
          <w:sz w:val="24"/>
          <w:szCs w:val="24"/>
        </w:rPr>
        <w:t>, а так как частотная характерис</w:t>
        <w:softHyphen/>
        <w:t xml:space="preserve">тика фильтров этого типа в области выше </w:t>
      </w:r>
      <w:r>
        <w:rPr>
          <w:b/>
          <w:bCs/>
          <w:color w:val="000000"/>
          <w:sz w:val="24"/>
          <w:szCs w:val="24"/>
          <w:lang w:val="en-US"/>
        </w:rPr>
        <w:t>fl</w:t>
      </w:r>
      <w:r>
        <w:rPr>
          <w:b/>
          <w:bCs/>
          <w:color w:val="000000"/>
          <w:sz w:val="24"/>
          <w:szCs w:val="24"/>
          <w:vertAlign w:val="subscript"/>
          <w:lang w:val="en-US"/>
        </w:rPr>
        <w:t>s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ильно изрезана, то применение для расчета номограмм нецелесообразно. Соответствующая информация об обсуждаемых здесь функциях, необходимая при проектировании, приведена в зависимости от п в табл. 1.3-1.5. Эти таблицы содержат также значения К</w:t>
      </w:r>
      <w:r>
        <w:rPr>
          <w:b/>
          <w:color w:val="000000"/>
          <w:sz w:val="24"/>
          <w:szCs w:val="24"/>
          <w:vertAlign w:val="subscript"/>
        </w:rPr>
        <w:t>т</w:t>
      </w:r>
      <w:r>
        <w:rPr>
          <w:b/>
          <w:color w:val="000000"/>
          <w:sz w:val="24"/>
          <w:szCs w:val="24"/>
        </w:rPr>
        <w:t xml:space="preserve"> и Ц)</w:t>
      </w:r>
      <w:r>
        <w:rPr>
          <w:b/>
          <w:color w:val="000000"/>
          <w:sz w:val="24"/>
          <w:szCs w:val="24"/>
          <w:vertAlign w:val="subscript"/>
        </w:rPr>
        <w:t>п</w:t>
      </w:r>
      <w:r>
        <w:rPr>
          <w:b/>
          <w:color w:val="000000"/>
          <w:sz w:val="24"/>
          <w:szCs w:val="24"/>
        </w:rPr>
        <w:t>, нормированные к часто</w:t>
        <w:softHyphen/>
        <w:t xml:space="preserve">те </w:t>
      </w:r>
      <w:r>
        <w:rPr>
          <w:b/>
          <w:i/>
          <w:iCs/>
          <w:color w:val="000000"/>
          <w:sz w:val="24"/>
          <w:szCs w:val="24"/>
          <w:lang w:val="en-US"/>
        </w:rPr>
        <w:t>L</w:t>
      </w:r>
      <w:r>
        <w:rPr>
          <w:b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drawing>
          <wp:inline distT="0" distB="0" distL="0" distR="0">
            <wp:extent cx="5939790" cy="63861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40. Характеристики избирательности фильтров Баттерворта 3, 5, 7 и 9-го порядков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079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41. Эквивалентные схемы и формулы для расчета ФВЧ и ФНЧ с характеристиками Чебыше Баттерворта. Значения коэффициентов К</w:t>
      </w:r>
      <w:r>
        <w:rPr>
          <w:color w:val="000000"/>
          <w:sz w:val="19"/>
          <w:szCs w:val="19"/>
          <w:vertAlign w:val="subscript"/>
        </w:rPr>
        <w:t>т</w:t>
      </w:r>
      <w:r>
        <w:rPr>
          <w:color w:val="000000"/>
          <w:sz w:val="19"/>
          <w:szCs w:val="19"/>
        </w:rPr>
        <w:t xml:space="preserve"> для ФНЧ и ФВЧ приведены в табл. 1.2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54940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Таблица </w:t>
      </w:r>
      <w:r>
        <w:rPr>
          <w:color w:val="000000"/>
          <w:sz w:val="18"/>
          <w:szCs w:val="18"/>
        </w:rPr>
        <w:t>1.2. Коэффициенты, используемые при расчете ФВЧ и ФНЧ 3, 5, 7* и 9-го порядков с различными характеристиками Чебышева и Баттерворта (к рис. 1.41)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одка практически используемых основных параметров фильтров приведена в табл. 1.6, где указаны минимально допустимые значения собственной добротности индуктивностей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</w:rPr>
        <w:t xml:space="preserve"> на частоте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и максимальные допуски (в %) для номиналов элементов фильтра. Предполагается также, что собственная добротность конденсаторов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по меньшей мере в 10 раз превышает добротность катушек индуктивности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vertAlign w:val="subscript"/>
          <w:lang w:val="en-US"/>
        </w:rPr>
        <w:t>L</w:t>
      </w:r>
      <w:r>
        <w:rPr>
          <w:b/>
          <w:color w:val="000000"/>
          <w:sz w:val="24"/>
          <w:szCs w:val="24"/>
        </w:rPr>
        <w:t xml:space="preserve">, т.е.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&gt; |10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lang w:val="en-US"/>
        </w:rPr>
        <w:t>iJ</w:t>
      </w:r>
      <w:r>
        <w:rPr>
          <w:b/>
          <w:color w:val="000000"/>
          <w:sz w:val="24"/>
          <w:szCs w:val="24"/>
        </w:rPr>
        <w:t>, что является основным практическим требованием. Катушки с оптималь</w:t>
        <w:softHyphen/>
        <w:t>ной добротностью можно реализовать только при нагрузочных сопротивлениях фильтр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2538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42. Типовые характеристики эллиптических фильт</w:t>
        <w:softHyphen/>
        <w:t>ров. По сравнению с другими фильтрами, обладающими характеристиками с аналогичными параметрами п и А</w:t>
      </w:r>
      <w:r>
        <w:rPr>
          <w:color w:val="000000"/>
          <w:sz w:val="19"/>
          <w:szCs w:val="19"/>
          <w:vertAlign w:val="subscript"/>
        </w:rPr>
        <w:t>р</w:t>
      </w:r>
      <w:r>
        <w:rPr>
          <w:color w:val="000000"/>
          <w:sz w:val="19"/>
          <w:szCs w:val="19"/>
        </w:rPr>
        <w:t>, эллиптические фильтры имеют лучшее отношение затра</w:t>
        <w:softHyphen/>
        <w:t>ты/эффективность 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7585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43. Эквивалентные схемы и формулы для расчета эллиптических ФНЧ и ФВЧ (коэффициенты К</w:t>
      </w:r>
      <w:r>
        <w:rPr>
          <w:color w:val="000000"/>
          <w:sz w:val="19"/>
          <w:szCs w:val="19"/>
          <w:vertAlign w:val="subscript"/>
        </w:rPr>
        <w:t>т</w:t>
      </w:r>
      <w:r>
        <w:rPr>
          <w:color w:val="000000"/>
          <w:sz w:val="19"/>
          <w:szCs w:val="19"/>
        </w:rPr>
        <w:t xml:space="preserve"> для ФНЧ и ФВЧ приведены в табл. 1.3-1.5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63544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35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), находящихся в пределах от 25 до 200 Ом, что, вообще говоря, не является значительным ограничением. Значения обоих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 xml:space="preserve"> должны отличаться не более чем на 5% от номинальной величины. Следует отметить, что описанные фильтры будут обладать требуемыми параметрами только в случае тщательного выполнения всех требований и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77247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8"/>
          <w:szCs w:val="18"/>
        </w:rPr>
        <w:t xml:space="preserve">Таблица </w:t>
      </w:r>
      <w:r>
        <w:rPr>
          <w:color w:val="000000"/>
          <w:sz w:val="18"/>
          <w:szCs w:val="18"/>
        </w:rPr>
        <w:t>1.4. Коэффициенты, используемые при расчете различных эллиптических ФВЧ и ФНЧ 7-го порядка (к рис. 1.43)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88220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82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8"/>
          <w:szCs w:val="18"/>
        </w:rPr>
        <w:t xml:space="preserve">Таблица </w:t>
      </w:r>
      <w:r>
        <w:rPr>
          <w:color w:val="000000"/>
          <w:sz w:val="18"/>
          <w:szCs w:val="18"/>
        </w:rPr>
        <w:t>1.5. Коэффициенты, используемые при расчете различных эллиптических ФВЧ и ФНЧ 9-го порядка (с рис.  1.43)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2784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 xml:space="preserve">Таблица </w:t>
      </w:r>
      <w:r>
        <w:rPr>
          <w:color w:val="000000"/>
          <w:sz w:val="19"/>
          <w:szCs w:val="19"/>
        </w:rPr>
        <w:t>1.6. Типичные для фильтров значения ненагруженной собственной добротности катушек индуктивности и соответствующие диапазоны допусков*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дположений, положенных в основу расчетов. Кроме того, можно приближенно считать, что для значений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порядка 3-6 октав действительное значение собственного затухания А, составляет А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плюс 0,2-0,3 дБ на каждую индуктивность фильтра, а при значениях полосы пропускания, отличных от вышеуказанного диапазона, величина А должна считаться несколько большей. Теперь скажем несколько слов о полосовых фильтрах. Мы будем различать два типа таких фильтров: узкополосные и широко</w:t>
        <w:softHyphen/>
        <w:t>полосные. Для первых отношение полосы пропускания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к средней геометрической частоте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mg</w:t>
      </w:r>
      <w:r>
        <w:rPr>
          <w:b/>
          <w:color w:val="000000"/>
          <w:sz w:val="24"/>
          <w:szCs w:val="24"/>
        </w:rPr>
        <w:t xml:space="preserve"> меньше или равно 10%, а для вторых- больше 10%. Узкополосные полосовьк фильтры можно относительно просто реализовать на основе сравнительно высокодоб' ротных элементов только при аппроксимации их характеристики функциями Баттерворта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дальнейшем речь пойдет об интегральных структурах 2-го и 3-го порядков, т.е. с двумя-тремя контурами. В табл. 1.7 представлены элементарные соотношения для расче</w:t>
        <w:softHyphen/>
        <w:t>та частотно-зависимых параметров фильтров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обще, трехконтурные структуры- оказываются предпочтительными, особенно с неравномерностью А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= 0,1 дБ и чебышевской характеристикой. Базовыми будут ФНЧ 3-го порядка П- и Т-конфигураций, изображенные на рис. 1.38 слева. Если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>^30%, используют П-звенья, а если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от 30% до 70%-Т- и П-звенья; при еще больших значениях относительной полосы пропускания рекомендуется реализовывать полосовой фильтр в виде каскадно соединенных фильтров низких и высоких частот. Избирательные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22631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 xml:space="preserve">Таблица </w:t>
      </w:r>
      <w:r>
        <w:rPr>
          <w:color w:val="000000"/>
          <w:sz w:val="19"/>
          <w:szCs w:val="19"/>
        </w:rPr>
        <w:t>1.7. Элементарные формулы для расчета частотных параметров полосовых фильтров (ПФ)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4710" cy="49955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99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44. Номограмма для определения оптимальных значений резонансного сопротивления в зависимости от ширины полосы пропускания для чебышевских и баттервортовских полосовых фильтров 3-го порядка в интегральном исполнении (см. также рис. 1.45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40425" cy="5130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13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t>Рис. 1.45.   Синтез   схем   полосовых   фильтров   в   интегральном   исполнении   с  характеристиками Чебышева и Баттерворта 3-го порядка (см. рис. 1.44 и табл. 1.8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войства фильтров зависят от их типа, что следует из рис. 1.39 и 1.40; для п = 3 нормированная расстройка П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>Д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 xml:space="preserve"> вычисляется по формуле, приведенной в табл. 1.7. На рис. 1.44, 1.45 и в табл. 1.8 представлена типовая методика проектирования. При исполь</w:t>
        <w:softHyphen/>
        <w:t>зовании приведенного метода и расчетных формул следует обращать особое внимание на соотношения между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</w:rPr>
        <w:t xml:space="preserve"> и |А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+ А</w:t>
      </w:r>
      <w:r>
        <w:rPr>
          <w:b/>
          <w:color w:val="000000"/>
          <w:sz w:val="24"/>
          <w:szCs w:val="24"/>
          <w:vertAlign w:val="subscript"/>
        </w:rPr>
        <w:t>(</w:t>
      </w:r>
      <w:r>
        <w:rPr>
          <w:b/>
          <w:color w:val="000000"/>
          <w:sz w:val="24"/>
          <w:szCs w:val="24"/>
        </w:rPr>
        <w:t>|. На рис. 1.46 сконцентрированы данные, важные с практической точки зрения и полезные в ходе проектирования; следует отметить, что при расчете полосовых фильтров с чебышевской характеристикой, имеющих узкую полосу пропускания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, можно получить практически нереализуемые значения собственной добротности катушек индуктивности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</w:rPr>
        <w:t>-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збежать этой трудности можно, если при расчетах использовать практически достижимые значения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</w:rPr>
        <w:t xml:space="preserve">, полученные в результате измерений или оценочных расчетов. В этом случае достаточно считать, что значение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</w:rPr>
        <w:t xml:space="preserve"> равно удвоенной добротности фильтра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  <w:vertAlign w:val="subscript"/>
          <w:lang w:val="en-US"/>
        </w:rPr>
        <w:t>F</w:t>
      </w:r>
      <w:r>
        <w:rPr>
          <w:b/>
          <w:color w:val="000000"/>
          <w:sz w:val="24"/>
          <w:szCs w:val="24"/>
        </w:rPr>
        <w:t>. В результате этого предположения значение А</w:t>
      </w:r>
      <w:r>
        <w:rPr>
          <w:b/>
          <w:color w:val="000000"/>
          <w:sz w:val="24"/>
          <w:szCs w:val="24"/>
          <w:vertAlign w:val="subscript"/>
        </w:rPr>
        <w:t>;</w:t>
      </w:r>
      <w:r>
        <w:rPr>
          <w:b/>
          <w:color w:val="000000"/>
          <w:sz w:val="24"/>
          <w:szCs w:val="24"/>
        </w:rPr>
        <w:t xml:space="preserve"> будет более высоким. В качестве примера возьмем схему, часто применяемую в узкополосных ВЧ-усилителях, а именно П-образную схему с двумя параллельными колебательными контурами в интег</w:t>
        <w:softHyphen/>
        <w:t>ральном исполнении. Соответствующая методика проектирования этого полосового фильтра с характеристикой Баттерворта второго порядка приведена на рис. 1.47 и в табл. 1.9, а его избирательные свойства иллюстрируются на рис. 1.48 и 1.40 (п = 2)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едует отметить, что три или два колебательных контура полосового фильтра должны рассчитываться независимо от величины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на основе значения частот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mg</w:t>
      </w:r>
      <w:r>
        <w:rPr>
          <w:b/>
          <w:color w:val="000000"/>
          <w:sz w:val="24"/>
          <w:szCs w:val="24"/>
        </w:rPr>
        <w:t>. Корректное значение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получается в результате совместного включения колебательных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40163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8"/>
          <w:szCs w:val="18"/>
        </w:rPr>
        <w:t xml:space="preserve">Таблица </w:t>
      </w:r>
      <w:r>
        <w:rPr>
          <w:color w:val="000000"/>
          <w:sz w:val="18"/>
          <w:szCs w:val="18"/>
        </w:rPr>
        <w:t>1.8. Метод расчета схем, приведенных на рис. 1.45. Наряду с нижеприведен</w:t>
        <w:softHyphen/>
        <w:t>ными формулами при проектировании используются значения А</w:t>
      </w:r>
      <w:r>
        <w:rPr>
          <w:color w:val="000000"/>
          <w:sz w:val="18"/>
          <w:szCs w:val="18"/>
          <w:vertAlign w:val="subscript"/>
        </w:rPr>
        <w:t>р</w:t>
      </w:r>
      <w:r>
        <w:rPr>
          <w:color w:val="000000"/>
          <w:sz w:val="18"/>
          <w:szCs w:val="18"/>
        </w:rPr>
        <w:t>, соответствующие ФНЧ 3-го порядка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38277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>Рис. 1.46. Практически достижимые параметры полосовых фильтров в интегральном исполнении с характеристиками Чебышева и Баттерворта 3-го порядка (ВР-Т„</w:t>
      </w:r>
      <w:r>
        <w:rPr>
          <w:color w:val="000000"/>
          <w:sz w:val="18"/>
          <w:szCs w:val="18"/>
          <w:vertAlign w:val="subscript"/>
        </w:rPr>
        <w:t>3</w:t>
      </w:r>
      <w:r>
        <w:rPr>
          <w:color w:val="000000"/>
          <w:sz w:val="18"/>
          <w:szCs w:val="18"/>
        </w:rPr>
        <w:t xml:space="preserve"> и ВР   В„</w:t>
      </w:r>
      <w:r>
        <w:rPr>
          <w:color w:val="000000"/>
          <w:sz w:val="18"/>
          <w:szCs w:val="18"/>
          <w:vertAlign w:val="subscript"/>
        </w:rPr>
        <w:t>3</w:t>
      </w:r>
      <w:r>
        <w:rPr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2170" cy="3756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47. Схема интегрального полосового фильтра (ПФ) 2-го порядка с характеристикой Баттервор-та (ВР-В„</w:t>
      </w:r>
      <w:r>
        <w:rPr>
          <w:color w:val="000000"/>
          <w:sz w:val="19"/>
          <w:szCs w:val="19"/>
          <w:vertAlign w:val="subscript"/>
        </w:rPr>
        <w:t>2</w:t>
      </w:r>
      <w:r>
        <w:rPr>
          <w:color w:val="000000"/>
          <w:sz w:val="19"/>
          <w:szCs w:val="19"/>
        </w:rPr>
        <w:t>)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44056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48. Зависимость вносимого затухания от отношения ненагруженной добротности катушек к добротности фильтра для интегральных ПФ с характеристикой Баттерворта 1, 2 и 3-го порядков.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26206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9"/>
          <w:szCs w:val="19"/>
        </w:rPr>
        <w:t xml:space="preserve">Таблица </w:t>
      </w:r>
      <w:r>
        <w:rPr>
          <w:color w:val="000000"/>
          <w:sz w:val="19"/>
          <w:szCs w:val="19"/>
        </w:rPr>
        <w:t>1.9. Метод расчета схемы, приведенной на рис. 1.47, с характеристикой Баттерворта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359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t>Рис. 1.49. Основное представление АЧХ при каскадировании интеграль</w:t>
        <w:softHyphen/>
        <w:t>ных ПФ с характеристикой Баттер-ворта (см. табл. 1.10)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нтуров и шунтирования их сопротивлениями </w:t>
      </w:r>
      <w:r>
        <w:rPr>
          <w:b/>
          <w:i/>
          <w:iCs/>
          <w:color w:val="000000"/>
          <w:sz w:val="24"/>
          <w:szCs w:val="24"/>
          <w:lang w:val="en-US"/>
        </w:rPr>
        <w:t>R</w:t>
      </w:r>
      <w:r>
        <w:rPr>
          <w:b/>
          <w:i/>
          <w:iCs/>
          <w:color w:val="000000"/>
          <w:sz w:val="24"/>
          <w:szCs w:val="24"/>
          <w:vertAlign w:val="subscript"/>
          <w:lang w:val="en-US"/>
        </w:rPr>
        <w:t>i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>. Для полосового фильтра 3-го порядка ВР</w:t>
      </w:r>
      <w:r>
        <w:rPr>
          <w:b/>
          <w:color w:val="000000"/>
          <w:sz w:val="24"/>
          <w:szCs w:val="24"/>
          <w:vertAlign w:val="subscript"/>
        </w:rPr>
        <w:t>п3</w:t>
      </w:r>
      <w:r>
        <w:rPr>
          <w:b/>
          <w:color w:val="000000"/>
          <w:sz w:val="24"/>
          <w:szCs w:val="24"/>
        </w:rPr>
        <w:t xml:space="preserve"> необходимо иметь в виду, что значения граничных частот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l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  <w:vertAlign w:val="subscript"/>
        </w:rPr>
        <w:t xml:space="preserve">2 </w:t>
      </w:r>
      <w:r>
        <w:rPr>
          <w:b/>
          <w:color w:val="000000"/>
          <w:sz w:val="24"/>
          <w:szCs w:val="24"/>
        </w:rPr>
        <w:t>определяются внешними колебательными контурами, а величина А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зависит от внутрен</w:t>
        <w:softHyphen/>
        <w:t>него контура, соединяющего внешние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случае, если к избирательным свойствам полосовых фильтров Баттерворта (ПФ-Б) с Ар = 3 дБ предъявляют особые требования, т. е. хотят, чтобы неравномерность спектра полезного сигнала А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составляла, как и для полосовых фильтров Чебышева (ПФ-Ч), десятые доли децибела, тогда величина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фильтров Баттерворта будет больше, чем ширина спектра сигнала. Эта зависимость подтверждается характеристиками, приведен</w:t>
        <w:softHyphen/>
        <w:t>ными на рис. 1.49. О требуемой величине В</w:t>
      </w:r>
      <w:r>
        <w:rPr>
          <w:b/>
          <w:color w:val="000000"/>
          <w:sz w:val="24"/>
          <w:szCs w:val="24"/>
          <w:vertAlign w:val="subscript"/>
        </w:rPr>
        <w:t>р+</w:t>
      </w:r>
      <w:r>
        <w:rPr>
          <w:b/>
          <w:color w:val="000000"/>
          <w:sz w:val="24"/>
          <w:szCs w:val="24"/>
        </w:rPr>
        <w:t xml:space="preserve"> для полосовых фильтров, образованных каскадным включением звеньев Баттерворта 2-го и 3-го порядков, можно судить на основе данных табл. 1.10. В этой таблице приведены также величины В</w:t>
      </w:r>
      <w:r>
        <w:rPr>
          <w:b/>
          <w:color w:val="000000"/>
          <w:sz w:val="24"/>
          <w:szCs w:val="24"/>
          <w:vertAlign w:val="subscript"/>
        </w:rPr>
        <w:t>р+</w:t>
      </w:r>
      <w:r>
        <w:rPr>
          <w:b/>
          <w:color w:val="000000"/>
          <w:sz w:val="24"/>
          <w:szCs w:val="24"/>
        </w:rPr>
        <w:t xml:space="preserve"> для двух каскадно включенных полосовых фильтров Баттерворта, для каждого из которых А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= 3 дБ; при этом предполагается, что развязка между каскадами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 xml:space="preserve"> составляет не менее 10 дБ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то касается проектирования широкополосных (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&gt; 70%) полосовых фильтров из ФНЧ и ФВЧ, то можно рекомендовать использовать методы, изложенные ранее. В данном случае оба фильтра независимо друг от друга формируют склоны частотной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30168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9"/>
          <w:szCs w:val="19"/>
        </w:rPr>
        <w:t xml:space="preserve">Таблица </w:t>
      </w:r>
      <w:r>
        <w:rPr>
          <w:color w:val="000000"/>
          <w:sz w:val="19"/>
          <w:szCs w:val="19"/>
        </w:rPr>
        <w:t>1.10. Значения В</w:t>
      </w:r>
      <w:r>
        <w:rPr>
          <w:color w:val="000000"/>
          <w:sz w:val="19"/>
          <w:szCs w:val="19"/>
          <w:vertAlign w:val="subscript"/>
        </w:rPr>
        <w:t>р</w:t>
      </w:r>
      <w:r>
        <w:rPr>
          <w:color w:val="000000"/>
          <w:sz w:val="19"/>
          <w:szCs w:val="19"/>
        </w:rPr>
        <w:t xml:space="preserve"> для каскадно включенных полосовых фильтров Бат</w:t>
        <w:softHyphen/>
        <w:t>терворта (к рис. 1.49)</w:t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20675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ourier New" w:hAnsi="Courier New" w:cs="Courier New"/>
          <w:sz w:val="24"/>
          <w:szCs w:val="24"/>
        </w:rPr>
      </w:pPr>
      <w:r>
        <w:rPr>
          <w:color w:val="000000"/>
          <w:sz w:val="18"/>
          <w:szCs w:val="18"/>
        </w:rPr>
        <w:t>Рис. 1.50. Схема полосового диплексера и формулы для его расчета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истики полосового фильтра и могут непосредственно каскадироваться. Также можно соединять интегральные полосовые фильтры с ФНЧ и ФВЧ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заключение рассмотрим так называемые диплексеры. Если необходимо соединить друг с другом две функциональные цепи, одна из которых является широкополосной, а другая, наоборот, обладает узкой полосой пропускания, то это можно сделать посредством специальной согласующей цепи, представляющей собой полосовой фильтр с характеристикой Баттерворта и образованный элементами 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</w:rPr>
        <w:t xml:space="preserve">, С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>. Типичным примером устройства такого рода является цепь связи между диодным кольцевым смесителем и предусилителем ПЧ в приемнике. Оптимальная структура подобного устройства и соответствующие расчетные формулы приведены на рис. 1.50. Рекомендуется использовать колебательные контуры с одинаковыми полосами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(по уровню-3 дБ). Для получения минимального значения </w:t>
      </w:r>
      <w:r>
        <w:rPr>
          <w:b/>
          <w:smallCaps/>
          <w:color w:val="000000"/>
          <w:sz w:val="24"/>
          <w:szCs w:val="24"/>
          <w:lang w:val="en-US"/>
        </w:rPr>
        <w:t>aj</w:t>
      </w:r>
      <w:r>
        <w:rPr>
          <w:b/>
          <w:smallCap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еобходимо применять индуктивности с максимально возможным значением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</w:rPr>
        <w:t>-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color w:val="000000"/>
          <w:sz w:val="21"/>
          <w:szCs w:val="21"/>
          <w:lang w:val="en-US"/>
        </w:rPr>
      </w:pPr>
      <w:r>
        <w:rPr>
          <w:rFonts w:cs="Courier New" w:ascii="Courier New" w:hAnsi="Courier New"/>
          <w:b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4. Кварцевые ПЧ-фильтр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Фильтрация сигналов промежуточной частоты (ПЧ) осуществляется, как правило, путем использования серийно выпускаемых кварцевых или монолитных фильтров, номенклатура которых чрезвычайно разнообразна. Для ряда устройств, таких, как преселекторы, системы с многократным преобразованием частоты, линии задержки в системах подавления импульсных помех, избирательные каскады в приемниках спе</w:t>
        <w:softHyphen/>
        <w:t>циального назначения, необходимо разрабатывать индивидуальные схемные решения. Во всех случаях желательно применять устройства минимальной сложно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итывая вышесказанное, рассмотрим реализацию кварцевых полосовых избира</w:t>
        <w:softHyphen/>
        <w:t>тельных цепей в виде решетчатых структур 2-го и 4-го порядков с характеристиками, аппроксимированными функциями Чебышева, Баттерворта и Гаусса, а также в виде многозвенных лестничных структур 2, 3 и 4-го порядков с чебышевской характеристи</w:t>
        <w:softHyphen/>
        <w:t>кой. Все эти фильтры, как правило, реализуются путем соединения стандартных, выпускаемых серийно избирательных элементов. В дальнейшем изложении использу</w:t>
        <w:softHyphen/>
        <w:t>ются основные определения и понятия, относящиеся к полосовым фильтрам, приведен</w:t>
        <w:softHyphen/>
        <w:t xml:space="preserve">ные в разд. 1.3 при описании 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>-цеп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им полосовые фильтры, имеющие решетчатую структуру. Фильтры данно</w:t>
        <w:softHyphen/>
        <w:t>го типа, реализованные на основе наиболее распространенных, серийно выпускаемых кварцевых резонаторов, и представленная ниже простая методика их проектирования позволяют получить типичное значение относительной ширины полосы пропускания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~ 0,02-0,35%, т.е. 200-3500 Гц на 1 МГц, что, впрочем, не является значительным ограничением для основных практически важных случаев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ис. 1.51 изображены соответствующие функции для фильтров с различными характеристиками. Следует отметить, что значение затухания на частотах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l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 для всех характеристик составляет 3 дБ, и это позволяет осуществить их непосредственное сравнение. На рис. 1.52 и 1.53 приведены рекомендуемые схемы фильтров и формул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48939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Рис. 1.51. Типовые параметры фильтров с характеристиками Чебышева (Т), Баттерворта (В) и Гаусса (</w:t>
      </w:r>
      <w:r>
        <w:rPr>
          <w:color w:val="000000"/>
          <w:sz w:val="18"/>
          <w:szCs w:val="18"/>
          <w:lang w:val="en-US"/>
        </w:rPr>
        <w:t>G</w:t>
      </w:r>
      <w:r>
        <w:rPr>
          <w:color w:val="000000"/>
          <w:sz w:val="18"/>
          <w:szCs w:val="18"/>
        </w:rPr>
        <w:t>) 2-го и 4-го порядков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ля их проектирования. В табл. 1.11 даны соответствующие коэффициенты к и </w:t>
      </w:r>
      <w:r>
        <w:rPr>
          <w:b/>
          <w:color w:val="000000"/>
          <w:sz w:val="24"/>
          <w:szCs w:val="24"/>
          <w:lang w:val="en-US"/>
        </w:rPr>
        <w:t>q</w:t>
      </w:r>
      <w:r>
        <w:rPr>
          <w:b/>
          <w:color w:val="000000"/>
          <w:sz w:val="24"/>
          <w:szCs w:val="24"/>
        </w:rPr>
        <w:t>, используемые при расчетах. Информация о типичных значениях L/C широко распро</w:t>
        <w:softHyphen/>
        <w:t xml:space="preserve">страненных кварцевых резонаторов дается на рис. 1.54. На рис. 1.55 изображены переходные характеристики (отклик на скачок напряжения на входе) рассмотренных решетчатых фильтров 4-го порядка. Величины сопротивлений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1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 этих фильтров в общем значительно больше 50 Ом. Если необходимо использовать данные устройства с каскадами, имеющими меньшее входное/выходное сопротивление, то согласование можно осуществить путем уменьшения числа витков во входной/выходной обмотке трансформатора или путем применения трансформаторов с отводами (автотрансфор</w:t>
        <w:softHyphen/>
        <w:t>маторное включение). Этот способ иллюстрируется в табл. 1.9; вполне допустимо, что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4710" cy="62287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52.    Схема   решетчатого   полосового фильтра 2-го порядка и расчетные форму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661860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61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53.   Схема   решетчатого   полосового фильтра 4-го порядка и расчетные форму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28911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9"/>
          <w:szCs w:val="19"/>
        </w:rPr>
        <w:t xml:space="preserve">Таблица </w:t>
      </w:r>
      <w:r>
        <w:rPr>
          <w:color w:val="000000"/>
          <w:sz w:val="19"/>
          <w:szCs w:val="19"/>
        </w:rPr>
        <w:t>1.11. Коэффициенты для расчета полосовых фильтров, приведенных на рис. 1.52 и 1.53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ообще говоря, наилучшими избирательными свойствами обладают полосовые фильтры с чебышевской характеристикой. С точки зрения задержки сигнала и опти</w:t>
        <w:softHyphen/>
        <w:t>мизации группового времени запаздывания лучшие результаты можно получить, используя полосовые фильтры с характеристикой Баттерворта и особенно Гаусса. Необходимо иметь в виду, что, хотя в основу расчета положен чебышевский полосовой фильтр с Ар = 0,1 дБ, практически неравномерность характеристики фильтра в полосе пропускания достигает почти 2 дБ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им многозвенные лестничные фильтры. Они обладают несимметричной частотной характеристикой и могут удовлетворить практически любым разумным требованиям. Фильтры этого типа применяются в основном в диапазоне 3-12 МГц,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42329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Рис. 1.54. Типовые значения L/C высококачественных кварцевых резонаторов, выпускаемых серийно.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43903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Рис. 1.55. Переходная характеристика решетчатого кварцевого фильтра 4-го порядк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ак как на более низких частотах и особенно на более высоких нельзя использовать распространенные, серийно выпускаемые кварцы. Можно рекомендовать для данных фильтров следующий диапазон значений полосы пропускания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>: 0,007-0,1%, т.е. 70-1000 Гц на 1 МГц. Для фильтров с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^ 0,03% можно использовать кварцы с относительно невысокой добротностью, имеющие низкую стоимость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рис. 1.56 приведены типичные частотные характеристики лестничных фильтров 2, 3 и 4-го порядков, а также соответствующих двухкаскадных фильтров. На рис. 1.57 изображены схемы фильтров и расчетные формулы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41186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56. Типовая амплитудно-частот</w:t>
        <w:softHyphen/>
        <w:t>ная характеристика лестничных поло</w:t>
        <w:softHyphen/>
        <w:t>совых фильтров 2, 3 и 4-го порядков, в том числе для двух последовательно соединенных идентичных каскад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15805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57. Схемы лестничных по</w:t>
        <w:softHyphen/>
        <w:t>лосовых фильтров 2, 3 и 4-го порядков и расчетные форму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42202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58. Типовая зависимость входного сопротивления лест</w:t>
        <w:softHyphen/>
        <w:t>ничных полосовых фильтров, изображенных на рис. 1.57, от част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29222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8"/>
          <w:szCs w:val="18"/>
        </w:rPr>
        <w:t xml:space="preserve">Таблица </w:t>
      </w:r>
      <w:r>
        <w:rPr>
          <w:color w:val="000000"/>
          <w:sz w:val="18"/>
          <w:szCs w:val="18"/>
        </w:rPr>
        <w:t>1.12. Коэффициенты для расчета полосовых фильтров, приведенных на рис. 1.5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0265" cy="24701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59. Широкополосные избирательные согласующие цепи для лестничного полосового фильт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44215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Рис. 1.60. Значения реактивных сопротивлений компонент фильтров приведенных на рис. 1.59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ис. 1.58 показана зависимость входного сопротивления фильтров от частот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mg</w:t>
      </w:r>
      <w:r>
        <w:rPr>
          <w:b/>
          <w:color w:val="000000"/>
          <w:sz w:val="24"/>
          <w:szCs w:val="24"/>
          <w:vertAlign w:val="subscript"/>
        </w:rPr>
        <w:t xml:space="preserve"> </w:t>
      </w:r>
      <w:r>
        <w:rPr>
          <w:b/>
          <w:color w:val="000000"/>
          <w:sz w:val="24"/>
          <w:szCs w:val="24"/>
        </w:rPr>
        <w:t>при различных значениях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>; зависимость при промежуточных значениях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можно получить с достаточной точностью путем интерполяции. В табл. 1.12 приведены значения коэффициентов К</w:t>
      </w:r>
      <w:r>
        <w:rPr>
          <w:b/>
          <w:color w:val="000000"/>
          <w:sz w:val="24"/>
          <w:szCs w:val="24"/>
          <w:vertAlign w:val="subscript"/>
        </w:rPr>
        <w:t>т</w:t>
      </w:r>
      <w:r>
        <w:rPr>
          <w:b/>
          <w:color w:val="000000"/>
          <w:sz w:val="24"/>
          <w:szCs w:val="24"/>
        </w:rPr>
        <w:t>, используемые при расчета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ля перехода от относительно высокого значения входного сопротивления фильтра (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>) к величине 50 Ом (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</w:rPr>
        <w:t>50</w:t>
      </w:r>
      <w:r>
        <w:rPr>
          <w:b/>
          <w:color w:val="000000"/>
          <w:sz w:val="24"/>
          <w:szCs w:val="24"/>
        </w:rPr>
        <w:t>) можно использовать схемы, изображенные на рис. 1.59, для которых значения реактивных элементов приведены на рис. 1.60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еравномерность АЧХ в полосе пропускания для лестничных структур составляет 1-2 дБ и пропорционально увеличивается при их каскадировании. В этом случае предполагается, что взаимная развязка между каскадами (А,) составляет более 10 дБ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о всех описанных здесь полосовых кварцевых фильтрах необходимо применять кварцы, допуск резонансной частоты которых не превышает 20% от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 фильтра, например для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>«2000 Гц он составляет &lt; 400 Гц. При величине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 xml:space="preserve">«0,025% значение вносимого затухания </w:t>
      </w:r>
      <w:r>
        <w:rPr>
          <w:b/>
          <w:color w:val="000000"/>
          <w:sz w:val="24"/>
          <w:szCs w:val="24"/>
          <w:lang w:val="en-US"/>
        </w:rPr>
        <w:t>A</w:t>
      </w:r>
      <w:r>
        <w:rPr>
          <w:b/>
          <w:color w:val="000000"/>
          <w:sz w:val="24"/>
          <w:szCs w:val="24"/>
          <w:vertAlign w:val="subscript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для решетчатого фильтра равно 1-2 дБ, а для лестничного-0,08-1,5 дБ. Вносимое затухание </w:t>
      </w:r>
      <w:r>
        <w:rPr>
          <w:b/>
          <w:color w:val="000000"/>
          <w:sz w:val="24"/>
          <w:szCs w:val="24"/>
          <w:lang w:val="en-US"/>
        </w:rPr>
        <w:t>A</w:t>
      </w:r>
      <w:r>
        <w:rPr>
          <w:b/>
          <w:color w:val="000000"/>
          <w:sz w:val="24"/>
          <w:szCs w:val="24"/>
          <w:vertAlign w:val="subscript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увеличивается с ростом числа кварцев и снижается пропорционально росту В</w:t>
      </w:r>
      <w:r>
        <w:rPr>
          <w:b/>
          <w:color w:val="000000"/>
          <w:sz w:val="24"/>
          <w:szCs w:val="24"/>
          <w:vertAlign w:val="subscript"/>
        </w:rPr>
        <w:t>р</w:t>
      </w:r>
      <w:r>
        <w:rPr>
          <w:b/>
          <w:color w:val="000000"/>
          <w:sz w:val="24"/>
          <w:szCs w:val="24"/>
        </w:rPr>
        <w:t>о/</w:t>
      </w:r>
      <w:r>
        <w:rPr>
          <w:b/>
          <w:color w:val="000000"/>
          <w:sz w:val="24"/>
          <w:szCs w:val="24"/>
          <w:vertAlign w:val="subscript"/>
        </w:rPr>
        <w:t>0</w:t>
      </w:r>
      <w:r>
        <w:rPr>
          <w:b/>
          <w:color w:val="000000"/>
          <w:sz w:val="24"/>
          <w:szCs w:val="24"/>
        </w:rPr>
        <w:t>, при этом величина А| зависит от соб</w:t>
        <w:softHyphen/>
        <w:t xml:space="preserve">ственной добротности кварцевых резонаторов. Согласующие цепи, изображенные на рис. 1.59, вносят дополнительное затухание от 0,3 до 0,5 дБ в зависимости от числа индуктивностей. Всегда следует использовать катушки индуктивности с максимальной ненагруженной добротностью </w:t>
      </w:r>
      <w:r>
        <w:rPr>
          <w:b/>
          <w:smallCaps/>
          <w:color w:val="000000"/>
          <w:sz w:val="24"/>
          <w:szCs w:val="24"/>
          <w:lang w:val="en-US"/>
        </w:rPr>
        <w:t>qjl</w:t>
      </w:r>
      <w:r>
        <w:rPr>
          <w:b/>
          <w:smallCaps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5. Широкополосные диодные смесител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.данном разделе рассмотрены схемы пассивных устройств, в которых применяются сверхвысокочастотные смесительные диоды Шотки. Термин «пассивные» означает, что рассматриваемые устройства обладают собственным затуханием и способны к развязке последующих каскадов. Это свойство особенно ценно для снижения интермодуляци</w:t>
        <w:softHyphen/>
        <w:t>онных искажений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b/>
          <w:color w:val="000000"/>
          <w:sz w:val="24"/>
          <w:szCs w:val="24"/>
        </w:rPr>
        <w:t>' в проектируемых приемниках и при применении в модуляторах передатчиков, где для дальнейшего усиления мощности используются специально спроектированные усилители. Чтобы получить высокие, качественные показатели, необ</w:t>
        <w:softHyphen/>
        <w:t>ходимо использовать балансные устройства; оптимальной с этой точки зрения является схема двойного балансного кольцевого смесител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ак  основные  качественные  показатели для схем смесителей используются так называемая  </w:t>
      </w:r>
      <w:r>
        <w:rPr>
          <w:b/>
          <w:color w:val="000000"/>
          <w:sz w:val="24"/>
          <w:szCs w:val="24"/>
          <w:u w:val="single"/>
        </w:rPr>
        <w:t xml:space="preserve">«точка  пересечения  3-го  порядка»  </w:t>
      </w:r>
      <w:r>
        <w:rPr>
          <w:b/>
          <w:color w:val="000000"/>
          <w:sz w:val="24"/>
          <w:szCs w:val="24"/>
          <w:u w:val="single"/>
          <w:lang w:val="en-US"/>
        </w:rPr>
        <w:t>IP</w:t>
      </w:r>
      <w:r>
        <w:rPr>
          <w:b/>
          <w:color w:val="000000"/>
          <w:sz w:val="24"/>
          <w:szCs w:val="24"/>
          <w:u w:val="single"/>
        </w:rPr>
        <w:t>,,</w:t>
      </w:r>
      <w:r>
        <w:rPr>
          <w:b/>
          <w:color w:val="000000"/>
          <w:sz w:val="24"/>
          <w:szCs w:val="24"/>
          <w:u w:val="single"/>
          <w:vertAlign w:val="superscript"/>
        </w:rPr>
        <w:t>2</w:t>
      </w:r>
      <w:r>
        <w:rPr>
          <w:b/>
          <w:color w:val="000000"/>
          <w:sz w:val="24"/>
          <w:szCs w:val="24"/>
          <w:u w:val="single"/>
        </w:rPr>
        <w:t>'</w:t>
      </w:r>
      <w:r>
        <w:rPr>
          <w:b/>
          <w:color w:val="000000"/>
          <w:sz w:val="24"/>
          <w:szCs w:val="24"/>
        </w:rPr>
        <w:t xml:space="preserve">  и  связанное  с  ней  </w:t>
      </w:r>
      <w:r>
        <w:rPr>
          <w:b/>
          <w:color w:val="000000"/>
          <w:sz w:val="24"/>
          <w:szCs w:val="24"/>
          <w:u w:val="single"/>
        </w:rPr>
        <w:t xml:space="preserve">значение _мошности гетеродина </w:t>
      </w:r>
      <w:r>
        <w:rPr>
          <w:b/>
          <w:color w:val="000000"/>
          <w:sz w:val="24"/>
          <w:szCs w:val="24"/>
          <w:u w:val="single"/>
          <w:lang w:val="en-US"/>
        </w:rPr>
        <w:t>P</w:t>
      </w:r>
      <w:r>
        <w:rPr>
          <w:b/>
          <w:color w:val="000000"/>
          <w:sz w:val="24"/>
          <w:szCs w:val="24"/>
          <w:u w:val="single"/>
          <w:vertAlign w:val="subscript"/>
          <w:lang w:val="en-US"/>
        </w:rPr>
        <w:t>fi</w:t>
      </w:r>
      <w:r>
        <w:rPr>
          <w:b/>
          <w:color w:val="000000"/>
          <w:sz w:val="24"/>
          <w:szCs w:val="24"/>
          <w:u w:val="single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бщеупотребительной будет следующая классификация: Очень низкий уровень 1Р</w:t>
      </w:r>
      <w:r>
        <w:rPr>
          <w:b/>
          <w:color w:val="000000"/>
          <w:sz w:val="24"/>
          <w:szCs w:val="24"/>
          <w:vertAlign w:val="subscript"/>
        </w:rPr>
        <w:t>В</w:t>
      </w:r>
      <w:r>
        <w:rPr>
          <w:b/>
          <w:color w:val="000000"/>
          <w:sz w:val="24"/>
          <w:szCs w:val="24"/>
        </w:rPr>
        <w:t xml:space="preserve">        &lt; + 7 дБм Рц     &lt; 0 дБм Низкий уровень ~ + 13 дБм         ~ + 7 дБм Средний уровень                        ~ + 20 дБм         ~ + 13 дБм Высокий уровень                       ~ + 25 дБм         ~ + 17 дБм Очень высокий уровень             &gt; + 30 дБм        &gt; + 20 дБм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ассивные смесители двух первых названных выше классов на практике использу</w:t>
        <w:softHyphen/>
        <w:t>ются редко; смесители этих классов, как правило, выполняются в виде интегральных микросхем. Распространенное название «смеситель стандартного уровня мощности» относится, вообще говоря, к устройству второго класса: смесителю низкого уровн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vertAlign w:val="superscript"/>
        </w:rPr>
        <w:t>1}</w:t>
      </w:r>
      <w:r>
        <w:rPr>
          <w:b/>
          <w:color w:val="000000"/>
          <w:sz w:val="24"/>
          <w:szCs w:val="24"/>
        </w:rPr>
        <w:t xml:space="preserve"> Интермодуляция-возникновение помех на выходе устройства при действии на его входе двух или более сигналов, частоты (например,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t</w:t>
      </w:r>
      <w:r>
        <w:rPr>
          <w:b/>
          <w:color w:val="000000"/>
          <w:sz w:val="24"/>
          <w:szCs w:val="24"/>
        </w:rPr>
        <w:t xml:space="preserve"> и Г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>) которых не совпадают с частотой основного сигнала (и приводят к помехам на частоте основного сигнала). Интермодуляция 3-го порядка представляет комбинацию 2</w:t>
      </w:r>
      <w:r>
        <w:rPr>
          <w:b/>
          <w:color w:val="000000"/>
          <w:sz w:val="24"/>
          <w:szCs w:val="24"/>
          <w:lang w:val="en-US"/>
        </w:rPr>
        <w:t>fi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 или 2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</w:rPr>
        <w:t>,.</w:t>
      </w:r>
      <w:r>
        <w:rPr>
          <w:b/>
          <w:i/>
          <w:iCs/>
          <w:color w:val="000000"/>
          <w:sz w:val="24"/>
          <w:szCs w:val="24"/>
        </w:rPr>
        <w:t>-Прим. ред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vertAlign w:val="superscript"/>
        </w:rPr>
        <w:t>2)</w:t>
      </w:r>
      <w:r>
        <w:rPr>
          <w:b/>
          <w:color w:val="000000"/>
          <w:sz w:val="24"/>
          <w:szCs w:val="24"/>
        </w:rPr>
        <w:t xml:space="preserve"> Точка </w:t>
      </w:r>
      <w:r>
        <w:rPr>
          <w:b/>
          <w:color w:val="000000"/>
          <w:sz w:val="24"/>
          <w:szCs w:val="24"/>
          <w:lang w:val="en-US"/>
        </w:rPr>
        <w:t>IP</w:t>
      </w:r>
      <w:r>
        <w:rPr>
          <w:b/>
          <w:color w:val="000000"/>
          <w:sz w:val="24"/>
          <w:szCs w:val="24"/>
          <w:vertAlign w:val="subscript"/>
          <w:lang w:val="en-US"/>
        </w:rPr>
        <w:t>i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b/>
          <w:color w:val="000000"/>
          <w:sz w:val="24"/>
          <w:szCs w:val="24"/>
        </w:rPr>
        <w:t xml:space="preserve"> соответствует точке на амплитудной характеристике абсолютно линейного усили</w:t>
        <w:softHyphen/>
        <w:t xml:space="preserve">теля, при подаче на вход которого сигналов с частотами </w:t>
      </w:r>
      <w:r>
        <w:rPr>
          <w:b/>
          <w:color w:val="000000"/>
          <w:sz w:val="24"/>
          <w:szCs w:val="24"/>
          <w:lang w:val="en-US"/>
        </w:rPr>
        <w:t>fj</w:t>
      </w:r>
      <w:r>
        <w:rPr>
          <w:b/>
          <w:color w:val="000000"/>
          <w:sz w:val="24"/>
          <w:szCs w:val="24"/>
        </w:rPr>
        <w:t xml:space="preserve"> и Г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 образуются продукты интермодуля</w:t>
        <w:softHyphen/>
        <w:t>ции 3-го порядка, равные по амплитуде рабочему сигналу.</w:t>
      </w:r>
      <w:r>
        <w:rPr>
          <w:b/>
          <w:i/>
          <w:iCs/>
          <w:color w:val="000000"/>
          <w:sz w:val="24"/>
          <w:szCs w:val="24"/>
        </w:rPr>
        <w:t>-Прим. ред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drawing>
          <wp:inline distT="0" distB="0" distL="0" distR="0">
            <wp:extent cx="5939790" cy="30232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Рис. 1.61. Схемы и параметры двух простых балансных смесителей для сигналов среднего уровня мощно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ледующими важными параметрами, характеризующими смеситель, являются: вносимое </w:t>
      </w:r>
      <w:r>
        <w:rPr>
          <w:b/>
          <w:color w:val="000000"/>
          <w:sz w:val="24"/>
          <w:szCs w:val="24"/>
          <w:u w:val="single"/>
        </w:rPr>
        <w:t>^собственное) затухание А;</w:t>
      </w:r>
      <w:r>
        <w:rPr>
          <w:b/>
          <w:color w:val="000000"/>
          <w:sz w:val="24"/>
          <w:szCs w:val="24"/>
          <w:u w:val="single"/>
          <w:vertAlign w:val="superscript"/>
        </w:rPr>
        <w:t>1)</w:t>
      </w:r>
      <w:r>
        <w:rPr>
          <w:b/>
          <w:color w:val="000000"/>
          <w:sz w:val="24"/>
          <w:szCs w:val="24"/>
          <w:u w:val="single"/>
        </w:rPr>
        <w:t xml:space="preserve">, собственные шумы </w:t>
      </w:r>
      <w:r>
        <w:rPr>
          <w:b/>
          <w:color w:val="000000"/>
          <w:sz w:val="24"/>
          <w:szCs w:val="24"/>
          <w:u w:val="single"/>
          <w:lang w:val="en-US"/>
        </w:rPr>
        <w:t>F</w:t>
      </w:r>
      <w:r>
        <w:rPr>
          <w:b/>
          <w:color w:val="000000"/>
          <w:sz w:val="24"/>
          <w:szCs w:val="24"/>
          <w:u w:val="single"/>
          <w:vertAlign w:val="subscript"/>
          <w:lang w:val="en-US"/>
        </w:rPr>
        <w:t>M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u w:val="single"/>
        </w:rPr>
        <w:t xml:space="preserve">^взаимная развязка </w:t>
      </w:r>
      <w:r>
        <w:rPr>
          <w:b/>
          <w:color w:val="000000"/>
          <w:sz w:val="24"/>
          <w:szCs w:val="24"/>
        </w:rPr>
        <w:t xml:space="preserve">входов А,. При этом для кольцевых смесителей типичное значение </w:t>
      </w:r>
      <w:r>
        <w:rPr>
          <w:b/>
          <w:color w:val="000000"/>
          <w:sz w:val="24"/>
          <w:szCs w:val="24"/>
          <w:lang w:val="en-US"/>
        </w:rPr>
        <w:t>A</w:t>
      </w:r>
      <w:r>
        <w:rPr>
          <w:b/>
          <w:color w:val="000000"/>
          <w:sz w:val="24"/>
          <w:szCs w:val="24"/>
          <w:vertAlign w:val="subscript"/>
          <w:lang w:val="en-US"/>
        </w:rPr>
        <w:t>s</w:t>
      </w:r>
      <w:r>
        <w:rPr>
          <w:b/>
          <w:color w:val="000000"/>
          <w:sz w:val="24"/>
          <w:szCs w:val="24"/>
        </w:rPr>
        <w:t xml:space="preserve"> составляет 5,5-6,5 дБ, из них « 3 дБ приходится (согласно основному определению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z</w:t>
      </w:r>
      <w:r>
        <w:rPr>
          <w:b/>
          <w:color w:val="000000"/>
          <w:sz w:val="24"/>
          <w:szCs w:val="24"/>
        </w:rPr>
        <w:t xml:space="preserve"> = Гц +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h</w:t>
      </w:r>
      <w:r>
        <w:rPr>
          <w:b/>
          <w:color w:val="000000"/>
          <w:sz w:val="24"/>
          <w:szCs w:val="24"/>
        </w:rPr>
        <w:t xml:space="preserve">) на нежелаемую и поэтому отфильтрованную компоненту. Значение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M</w:t>
      </w:r>
      <w:r>
        <w:rPr>
          <w:b/>
          <w:color w:val="000000"/>
          <w:sz w:val="24"/>
          <w:szCs w:val="24"/>
        </w:rPr>
        <w:t xml:space="preserve">»0,5 дБ (при использовании диодов Шотки) вследствие малости может не приниматься во внимание или учитываться в величине </w:t>
      </w:r>
      <w:r>
        <w:rPr>
          <w:b/>
          <w:smallCaps/>
          <w:color w:val="000000"/>
          <w:sz w:val="24"/>
          <w:szCs w:val="24"/>
          <w:lang w:val="en-US"/>
        </w:rPr>
        <w:t>aj</w:t>
      </w:r>
      <w:r>
        <w:rPr>
          <w:b/>
          <w:smallCaps/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Величина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 xml:space="preserve"> для сигнальных входов может достигать более 25 дБ, а развязка сигнальных и гетеродинного входов может превышать 45 дБ. На частотах выше 150 МГц наблюдается ухудшение качества смесителей. Значение КСВ 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s</w:t>
      </w:r>
      <w:r>
        <w:rPr>
          <w:b/>
          <w:i/>
          <w:iCs/>
          <w:color w:val="000000"/>
          <w:sz w:val="24"/>
          <w:szCs w:val="24"/>
        </w:rPr>
        <w:t xml:space="preserve">) </w:t>
      </w:r>
      <w:r>
        <w:rPr>
          <w:b/>
          <w:color w:val="000000"/>
          <w:sz w:val="24"/>
          <w:szCs w:val="24"/>
        </w:rPr>
        <w:t>отчетливо зависит от мощности раскачки, особенно от мощности гетеродин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 xml:space="preserve">, </w:t>
      </w:r>
      <w:r>
        <w:rPr>
          <w:b/>
          <w:smallCaps/>
          <w:color w:val="000000"/>
          <w:sz w:val="24"/>
          <w:szCs w:val="24"/>
          <w:u w:val="single"/>
          <w:lang w:val="en-US"/>
        </w:rPr>
        <w:t>pu</w:t>
      </w:r>
      <w:r>
        <w:rPr>
          <w:b/>
          <w:smallCaps/>
          <w:color w:val="000000"/>
          <w:sz w:val="24"/>
          <w:szCs w:val="24"/>
          <w:u w:val="single"/>
        </w:rPr>
        <w:t>-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1а рис. 1.61 представлены схемы и характеристики двух простых балансных сме</w:t>
        <w:softHyphen/>
        <w:t>сителей, относящихся к классу смесителей среднего уровня мощности. В связи с их средними качественными показателями эти смесители используются преимущественно в модемах (модулятор/демодулятор). Таблица 1.13 позволяет сравнить свойства ба</w:t>
        <w:softHyphen/>
        <w:t>лансных и двойных балансных смесителе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перь поговорим о двойных балансных смесителях, которые применяются в вы</w:t>
        <w:softHyphen/>
        <w:t>сококачественных приемных и передающих устройствах, а также в измерительной техник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связи с относительно высокими требованиями, предъявляемыми к динамическому диапазону, будем рассматривать только схемы, относящиеся к среднему уровню мощности. Эти схемы, как изображено на рис. 1.62, включают в себя два сим</w:t>
        <w:softHyphen/>
        <w:t xml:space="preserve">метрирующих трансформатора согласующего типа с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u</w:t>
      </w:r>
      <w:r>
        <w:rPr>
          <w:b/>
          <w:color w:val="000000"/>
          <w:sz w:val="24"/>
          <w:szCs w:val="24"/>
        </w:rPr>
        <w:t xml:space="preserve"> 1:|2:2| (см. рис. 1.5), диодный кольцевой смеситель на основе диодов Шотки и симметрирующую^ емкость С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>, которая улучшает развязку между входами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>. Для Рд = +13 дБм величина 1Р</w:t>
      </w:r>
      <w:r>
        <w:rPr>
          <w:b/>
          <w:color w:val="000000"/>
          <w:sz w:val="24"/>
          <w:szCs w:val="24"/>
          <w:vertAlign w:val="subscript"/>
        </w:rPr>
        <w:t>!3</w:t>
      </w:r>
      <w:r>
        <w:rPr>
          <w:b/>
          <w:color w:val="000000"/>
          <w:sz w:val="24"/>
          <w:szCs w:val="24"/>
        </w:rPr>
        <w:t xml:space="preserve"> составляет + 120-221 дБм, </w:t>
      </w:r>
      <w:r>
        <w:rPr>
          <w:b/>
          <w:color w:val="000000"/>
          <w:sz w:val="24"/>
          <w:szCs w:val="24"/>
          <w:u w:val="single"/>
        </w:rPr>
        <w:t>а точка компрессии по входу КР; ==</w:t>
      </w:r>
      <w:r>
        <w:rPr>
          <w:b/>
          <w:color w:val="000000"/>
          <w:sz w:val="24"/>
          <w:szCs w:val="24"/>
        </w:rPr>
        <w:t xml:space="preserve"> + 17-91 дБм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месители высокого уровня мощности отличаются от рассмотренного устройства только тем, что каждое плечо смесительного кольца образовано .не одним, а двумя </w:t>
      </w:r>
      <w:r>
        <w:rPr>
          <w:b/>
          <w:color w:val="000000"/>
          <w:sz w:val="24"/>
          <w:szCs w:val="24"/>
          <w:u w:val="single"/>
        </w:rPr>
        <w:t>последовательно включенными диодами Шотки,</w:t>
      </w:r>
      <w:r>
        <w:rPr>
          <w:b/>
          <w:color w:val="000000"/>
          <w:sz w:val="24"/>
          <w:szCs w:val="24"/>
        </w:rPr>
        <w:t xml:space="preserve"> что показано °на рисТ 1.63. При </w:t>
      </w:r>
      <w:r>
        <w:rPr>
          <w:b/>
          <w:smallCaps/>
          <w:color w:val="000000"/>
          <w:sz w:val="24"/>
          <w:szCs w:val="24"/>
        </w:rPr>
        <w:t xml:space="preserve">рп </w:t>
      </w:r>
      <w:r>
        <w:rPr>
          <w:b/>
          <w:color w:val="000000"/>
          <w:sz w:val="24"/>
          <w:szCs w:val="24"/>
        </w:rPr>
        <w:t xml:space="preserve">= + 17 дБм удается получить </w:t>
      </w:r>
      <w:r>
        <w:rPr>
          <w:b/>
          <w:color w:val="000000"/>
          <w:sz w:val="24"/>
          <w:szCs w:val="24"/>
          <w:lang w:val="en-US"/>
        </w:rPr>
        <w:t>IP</w:t>
      </w:r>
      <w:r>
        <w:rPr>
          <w:b/>
          <w:color w:val="000000"/>
          <w:sz w:val="24"/>
          <w:szCs w:val="24"/>
          <w:vertAlign w:val="subscript"/>
          <w:lang w:val="en-US"/>
        </w:rPr>
        <w:t>i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b/>
          <w:color w:val="000000"/>
          <w:sz w:val="24"/>
          <w:szCs w:val="24"/>
        </w:rPr>
        <w:t xml:space="preserve"> як + 125-271 дБм и КР, « + 113-151 дБ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месители очень высокого уровня мощности отличаются от описанных смесителей среднего уровня тем, что каждый диод в кольце включается последовательно с цепью из параллельно соединенных резистора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 xml:space="preserve"> и конденсатора С, как следует из рис. 1.64. Реактивное сопротивление конденсатора С</w:t>
      </w:r>
      <w:r>
        <w:rPr>
          <w:b/>
          <w:color w:val="000000"/>
          <w:sz w:val="24"/>
          <w:szCs w:val="24"/>
          <w:vertAlign w:val="subscript"/>
        </w:rPr>
        <w:t>г</w:t>
      </w:r>
      <w:r>
        <w:rPr>
          <w:b/>
          <w:color w:val="000000"/>
          <w:sz w:val="24"/>
          <w:szCs w:val="24"/>
        </w:rPr>
        <w:t xml:space="preserve"> должно составлять ^ 50 Ом на самой низкой частоте рабочего диапазона %±4- Д</w:t>
      </w:r>
      <w:r>
        <w:rPr>
          <w:b/>
          <w:color w:val="000000"/>
          <w:sz w:val="24"/>
          <w:szCs w:val="24"/>
          <w:vertAlign w:val="superscript"/>
        </w:rPr>
        <w:t>ля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mallCaps/>
          <w:color w:val="000000"/>
          <w:sz w:val="24"/>
          <w:szCs w:val="24"/>
          <w:lang w:val="en-US"/>
        </w:rPr>
        <w:t>pu</w:t>
      </w:r>
      <w:r>
        <w:rPr>
          <w:b/>
          <w:smallCap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= + 20 дБм типичны значения 1Р</w:t>
      </w:r>
      <w:r>
        <w:rPr>
          <w:b/>
          <w:color w:val="000000"/>
          <w:sz w:val="24"/>
          <w:szCs w:val="24"/>
          <w:vertAlign w:val="subscript"/>
        </w:rPr>
        <w:t>13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х х + </w:t>
      </w:r>
      <w:r>
        <w:rPr>
          <w:b/>
          <w:color w:val="000000"/>
          <w:sz w:val="24"/>
          <w:szCs w:val="24"/>
        </w:rPr>
        <w:t xml:space="preserve">| 30-33 | дБм и </w:t>
      </w:r>
      <w:r>
        <w:rPr>
          <w:b/>
          <w:color w:val="000000"/>
          <w:sz w:val="24"/>
          <w:szCs w:val="24"/>
          <w:lang w:val="en-US"/>
        </w:rPr>
        <w:t>KPj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х + </w:t>
      </w:r>
      <w:r>
        <w:rPr>
          <w:b/>
          <w:color w:val="000000"/>
          <w:sz w:val="24"/>
          <w:szCs w:val="24"/>
        </w:rPr>
        <w:t>115-18 | дБм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то касается требований, предъявляемых к трансформаторам при проектировании, то мы будем ориентироваться на содержание разд. 1.1. Схему, приведенную на рис. 1.5, можно использовать для всех трех описанных выше смесителей любого класса мощ</w:t>
        <w:softHyphen/>
        <w:t xml:space="preserve">ности. Частотная характеристика входа (частота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>) начинается с 0 Гц, что позволяет передавать самые низкие частоты рабочего спектра; по обоим другим входам (при нескомпенсированных трансформаторах) ширина полосы рабочих частот достигает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46888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 xml:space="preserve">Таблица </w:t>
      </w:r>
      <w:r>
        <w:rPr>
          <w:color w:val="000000"/>
          <w:sz w:val="18"/>
          <w:szCs w:val="18"/>
        </w:rPr>
        <w:t>1.13. Сравнение качественных показателей балансного и двойного балансного диодных смесителей *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28251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Рис. 1.62. Схема и параметры кольцевого смесителя для сигналов среднего уровня мощно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39790" cy="29508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 xml:space="preserve">Рис. 1.63. Схема и параметры кольцевого смесителя </w:t>
      </w:r>
      <w:r>
        <w:rPr>
          <w:color w:val="000000"/>
          <w:sz w:val="18"/>
          <w:szCs w:val="18"/>
          <w:u w:val="single"/>
        </w:rPr>
        <w:t>гтля сигнядор высокого уровня мощ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u w:val="single"/>
        </w:rPr>
        <w:drawing>
          <wp:inline distT="0" distB="0" distL="0" distR="0">
            <wp:extent cx="5939790" cy="28473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 xml:space="preserve">Рис. 1.64. Схема и параметры кольцевого смесителя для сигналов </w:t>
      </w:r>
      <w:r>
        <w:rPr>
          <w:color w:val="000000"/>
          <w:sz w:val="18"/>
          <w:szCs w:val="18"/>
          <w:u w:val="single"/>
        </w:rPr>
        <w:t>сверхвысокого уровня мощ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u w:val="single"/>
        </w:rPr>
        <w:drawing>
          <wp:inline distT="0" distB="0" distL="0" distR="0">
            <wp:extent cx="5939790" cy="25234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8"/>
          <w:szCs w:val="18"/>
        </w:rPr>
        <w:t xml:space="preserve">Таблица </w:t>
      </w:r>
      <w:r>
        <w:rPr>
          <w:color w:val="000000"/>
          <w:sz w:val="18"/>
          <w:szCs w:val="18"/>
        </w:rPr>
        <w:t>1.14. Пример параметров элементов кольцевых смесителей, приведенных на рис. 1.62-1.64, и их зависимость от часто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28219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Рис. 1.65. Схема и параметры кольцевого смесителя с увеличенным динамическим диапазоном для сигналов сверхвысокого уровня мощно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яти октав. В области верхних рабочих частот частотная характеристика для всех трех входов спадает практически одинаково. В табл. 1.14 приведены сведения о конструкции и номиналах элементов для кольцевых смесителей, представленных на рис. 1.62-1.64, для двух диапазонов рабочих частот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рис. 1.65 изображена еще одна схема смесителя, относящегося к классу сверх</w:t>
        <w:softHyphen/>
        <w:t>высокого уровня мощности; она обладает расширенным динамическим диапазоном. Высокая эффективность достигается путем параллельного включения двух смеситель</w:t>
        <w:softHyphen/>
        <w:t>ных колец (см. рис. 1.64) и использования модифицированного симметрирующего транс</w:t>
        <w:softHyphen/>
        <w:t xml:space="preserve">форматора с </w:t>
      </w:r>
      <w:r>
        <w:rPr>
          <w:b/>
          <w:color w:val="000000"/>
          <w:sz w:val="24"/>
          <w:szCs w:val="24"/>
          <w:lang w:val="en-US"/>
        </w:rPr>
        <w:t>Zjj</w:t>
      </w:r>
      <w:r>
        <w:rPr>
          <w:b/>
          <w:color w:val="000000"/>
          <w:sz w:val="24"/>
          <w:szCs w:val="24"/>
        </w:rPr>
        <w:t xml:space="preserve"> 1:1:1. Номинал С</w:t>
      </w:r>
      <w:r>
        <w:rPr>
          <w:b/>
          <w:color w:val="000000"/>
          <w:sz w:val="24"/>
          <w:szCs w:val="24"/>
          <w:vertAlign w:val="subscript"/>
        </w:rPr>
        <w:t>г</w:t>
      </w:r>
      <w:r>
        <w:rPr>
          <w:b/>
          <w:color w:val="000000"/>
          <w:sz w:val="24"/>
          <w:szCs w:val="24"/>
        </w:rPr>
        <w:t xml:space="preserve"> выбирают таким образом, чтобы его реактивное сопротивление Х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 xml:space="preserve"> равнялось 25 Ом на низшей частоте диапазона Гц +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z</w:t>
      </w:r>
      <w:r>
        <w:rPr>
          <w:b/>
          <w:color w:val="000000"/>
          <w:sz w:val="24"/>
          <w:szCs w:val="24"/>
        </w:rPr>
        <w:t>. Схема расположения обмоток трансформатора приведена на рис. 1.66. Для Р</w:t>
      </w:r>
      <w:r>
        <w:rPr>
          <w:b/>
          <w:color w:val="000000"/>
          <w:sz w:val="24"/>
          <w:szCs w:val="24"/>
          <w:vertAlign w:val="subscript"/>
        </w:rPr>
        <w:t>и</w:t>
      </w:r>
      <w:r>
        <w:rPr>
          <w:b/>
          <w:color w:val="000000"/>
          <w:sz w:val="24"/>
          <w:szCs w:val="24"/>
        </w:rPr>
        <w:t xml:space="preserve"> = + 24 дБм результирующее значение 1Р</w:t>
      </w:r>
      <w:r>
        <w:rPr>
          <w:b/>
          <w:color w:val="000000"/>
          <w:sz w:val="24"/>
          <w:szCs w:val="24"/>
          <w:vertAlign w:val="subscript"/>
        </w:rPr>
        <w:t>!3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KPj</w:t>
      </w:r>
      <w:r>
        <w:rPr>
          <w:b/>
          <w:color w:val="000000"/>
          <w:sz w:val="24"/>
          <w:szCs w:val="24"/>
        </w:rPr>
        <w:t xml:space="preserve"> составляет около + 35 дБм и + 20 дБм со</w:t>
        <w:softHyphen/>
        <w:t xml:space="preserve">ответственно. Необходимо принимать во внимание наличие паразитного излучения при уровнях мощности </w:t>
      </w:r>
      <w:r>
        <w:rPr>
          <w:b/>
          <w:smallCaps/>
          <w:color w:val="000000"/>
          <w:sz w:val="24"/>
          <w:szCs w:val="24"/>
          <w:lang w:val="en-US"/>
        </w:rPr>
        <w:t>pu</w:t>
      </w:r>
      <w:r>
        <w:rPr>
          <w:b/>
          <w:smallCap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более 0,25 Вт и осуществлять соответствующее экранирование конструкции. Входное сопротивление для входа частот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, равное в данной схеме 25 Ом, можно преобразовать к номинальному значению 50 Ом при помощи одного из двух согласующих устройств, изображенных на рис. 1.67. Т-образную структуру (рис. 1.67, а) следует применять тогда, когда необходимо обеспечить для входа частот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 частотную характеристику, начинающуюся с 0 Гц. Диплексер (рис. 1.67,</w:t>
      </w:r>
      <w:r>
        <w:rPr>
          <w:b/>
          <w:i/>
          <w:iCs/>
          <w:color w:val="000000"/>
          <w:sz w:val="24"/>
          <w:szCs w:val="24"/>
        </w:rPr>
        <w:t xml:space="preserve">6) </w:t>
      </w:r>
      <w:r>
        <w:rPr>
          <w:b/>
          <w:color w:val="000000"/>
          <w:sz w:val="24"/>
          <w:szCs w:val="24"/>
        </w:rPr>
        <w:t xml:space="preserve">следует использовать в тех случаях, когда вход частот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 является входом промежуточной частоты. Параметры трансформаторов и колебательных контуров для обеих структур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20866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66. Схема и расположение обмоток на тороидальном сердечнике симметрирующего трансфор</w:t>
        <w:softHyphen/>
        <w:t>матора, приведенного на рис. 1.6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2683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Рис. 1.67. Схемы двух устройств для согласования сопротивления со стороны входа </w:t>
      </w:r>
      <w:r>
        <w:rPr>
          <w:color w:val="000000"/>
          <w:sz w:val="19"/>
          <w:szCs w:val="19"/>
          <w:lang w:val="en-US"/>
        </w:rPr>
        <w:t>f</w:t>
      </w:r>
      <w:r>
        <w:rPr>
          <w:color w:val="000000"/>
          <w:sz w:val="19"/>
          <w:szCs w:val="19"/>
          <w:vertAlign w:val="subscript"/>
          <w:lang w:val="en-US"/>
        </w:rPr>
        <w:t>x</w:t>
      </w:r>
      <w:r>
        <w:rPr>
          <w:color w:val="000000"/>
          <w:sz w:val="19"/>
          <w:szCs w:val="19"/>
        </w:rPr>
        <w:t xml:space="preserve"> с входным сопротивлением смесителя и расчетные формулы для смесителя, изображенного на рис. 1.65. а-реализация в виде низкочастотного диплексера для работы в диапазоне частот от 0 Гц; </w:t>
      </w:r>
      <w:r>
        <w:rPr>
          <w:i/>
          <w:iCs/>
          <w:color w:val="000000"/>
          <w:sz w:val="19"/>
          <w:szCs w:val="19"/>
        </w:rPr>
        <w:t xml:space="preserve">б </w:t>
      </w:r>
      <w:r>
        <w:rPr>
          <w:color w:val="000000"/>
          <w:sz w:val="19"/>
          <w:szCs w:val="19"/>
        </w:rPr>
        <w:t>-реализация в виде полосового фильтра для работы в диапазоне промежуточных частот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ведены на рис. 1.2 и 1.50 соответственно. Величина собственных потерь </w:t>
      </w:r>
      <w:r>
        <w:rPr>
          <w:b/>
          <w:smallCaps/>
          <w:color w:val="000000"/>
          <w:sz w:val="24"/>
          <w:szCs w:val="24"/>
          <w:lang w:val="en-US"/>
        </w:rPr>
        <w:t>aj</w:t>
      </w:r>
      <w:r>
        <w:rPr>
          <w:b/>
          <w:smallCap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огласующих устройств составляет 0,3-0,5 дБ и зависит от собственной добротности используемых катушек индуктивности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табл. 1.15 для двух диапазонов рабочих частот приведены параметры элемент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38119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9"/>
          <w:szCs w:val="19"/>
        </w:rPr>
        <w:t xml:space="preserve">Таблица </w:t>
      </w:r>
      <w:r>
        <w:rPr>
          <w:color w:val="000000"/>
          <w:sz w:val="19"/>
          <w:szCs w:val="19"/>
        </w:rPr>
        <w:t>1.15. Пример зависящих от частотного диапазона параметров элементов для комбинации схем, приведенных на рис. 1.65 и 1.6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42233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Рис. 1.68. Схема мощного «дуального смесителя». В обоих каналах устройств данного тип используются, как правило, смесители сигналов сверхвысокого уровня мощности, аналогичны изображенному на рис. 1.65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омбинации схем, представленных на рис. 1.65 и 1.67. Указанные значения справедлив для обеих структур, изображенных на рис. 1.67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ис. 1.68 представлена структурная схема смесителя, известного под название «дуальный смеситель». Смеситель образован двумя ветвями из кольцевых баланснь смесителей, которые соединены со стороны входов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h</w:t>
      </w:r>
      <w:r>
        <w:rPr>
          <w:b/>
          <w:color w:val="000000"/>
          <w:sz w:val="24"/>
          <w:szCs w:val="24"/>
        </w:rPr>
        <w:t xml:space="preserve"> и Гц противофазно, а со сторон входа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 синфазно; это достигается путем соответствующего включения 0°/180° и 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 xml:space="preserve"> гибридных ответвителей. Данное устройство при использовании в его ветвях смесит лей, изображенных на рис. 1.65, имеет следующие характеристики: при </w:t>
      </w:r>
      <w:r>
        <w:rPr>
          <w:b/>
          <w:smallCaps/>
          <w:color w:val="000000"/>
          <w:sz w:val="24"/>
          <w:szCs w:val="24"/>
        </w:rPr>
        <w:t xml:space="preserve">рп </w:t>
      </w:r>
      <w:r>
        <w:rPr>
          <w:b/>
          <w:color w:val="000000"/>
          <w:sz w:val="24"/>
          <w:szCs w:val="24"/>
        </w:rPr>
        <w:t>= +27 дБ (0,5 Вт) значение 1Р</w:t>
      </w:r>
      <w:r>
        <w:rPr>
          <w:b/>
          <w:color w:val="000000"/>
          <w:sz w:val="24"/>
          <w:szCs w:val="24"/>
          <w:vertAlign w:val="subscript"/>
        </w:rPr>
        <w:t>В</w:t>
      </w:r>
      <w:r>
        <w:rPr>
          <w:b/>
          <w:color w:val="000000"/>
          <w:sz w:val="24"/>
          <w:szCs w:val="24"/>
        </w:rPr>
        <w:t xml:space="preserve"> « + 138-40] дБм, </w:t>
      </w:r>
      <w:r>
        <w:rPr>
          <w:b/>
          <w:color w:val="000000"/>
          <w:sz w:val="24"/>
          <w:szCs w:val="24"/>
          <w:lang w:val="en-US"/>
        </w:rPr>
        <w:t>a</w:t>
      </w:r>
      <w:r>
        <w:rPr>
          <w:b/>
          <w:color w:val="000000"/>
          <w:sz w:val="24"/>
          <w:szCs w:val="24"/>
        </w:rPr>
        <w:t xml:space="preserve"> КР; « + 123-251 дБм. Величина </w:t>
      </w:r>
      <w:r>
        <w:rPr>
          <w:b/>
          <w:color w:val="000000"/>
          <w:sz w:val="24"/>
          <w:szCs w:val="24"/>
          <w:lang w:val="en-US"/>
        </w:rPr>
        <w:t>A</w:t>
      </w:r>
      <w:r>
        <w:rPr>
          <w:b/>
          <w:color w:val="000000"/>
          <w:sz w:val="24"/>
          <w:szCs w:val="24"/>
        </w:rPr>
        <w:t xml:space="preserve">; </w:t>
      </w:r>
      <w:r>
        <w:rPr>
          <w:b/>
          <w:color w:val="000000"/>
          <w:sz w:val="24"/>
          <w:szCs w:val="24"/>
          <w:lang w:val="en-US"/>
        </w:rPr>
        <w:t>pasi</w:t>
      </w:r>
      <w:r>
        <w:rPr>
          <w:b/>
          <w:color w:val="000000"/>
          <w:sz w:val="24"/>
          <w:szCs w:val="24"/>
        </w:rPr>
        <w:t xml:space="preserve"> 7-9 дБ в зависимости от типа используемых устройств, взаимной связи ветвей смес теля. Развязка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 xml:space="preserve"> между входами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h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fj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 примерно на 30 дБ больше, че соответствующие значения для одиночного смесителя; одновременно снижаются пр мерно на 10-20 дБ уровни высших гармоник. При реализации такого рода структ; следует обращать особое внимание на необходимость тщательной амплитудной фазовой балансировки отдельных ветвей смесителя. При проектировании всегда </w:t>
      </w:r>
      <w:r>
        <w:rPr>
          <w:b/>
          <w:smallCaps/>
          <w:color w:val="000000"/>
          <w:sz w:val="24"/>
          <w:szCs w:val="24"/>
          <w:lang w:val="en-US"/>
        </w:rPr>
        <w:t>bi</w:t>
      </w:r>
      <w:r>
        <w:rPr>
          <w:b/>
          <w:smallCap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лняйте следующие рекомендации: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 Информационный сигнал должен поступать на вход одного из трансформаторе а сигнал гетеродина подаваться на вход другого трансформатора; никогда включайте иначе! (В качестве критерия служит развязка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>.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 Диоды и трансформаторы, используемые в устройстве, должны обладать к можно более идентичными электрическими параметрами (это определяет фа' вый и амплитудный баланс). Требуется индивидуальная сортировка и отб элементов из числа поставляемых производителями. Обмотки трансформатор должны быть выполнены без видимых отличи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Монтаж трансформаторов и элементов смесительного кольца должен выполни" ся как можно более симметричным и осуществляться проводниками минима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ой длины. Для эффективного симметрирования смесителя (для достижения максимального значения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>) может потребоваться кроме подбора конденсатора С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 xml:space="preserve"> переключение половин симметричной обмотки одного (любого) из трансфор</w:t>
        <w:softHyphen/>
        <w:t>маторов. При этом необходимо соблюдать правильную фазировку обмоток и обращать внимание на подключение выводов, обозначенных точкам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Следует в первую очередь согласовывать выходное сопротивление источника с входным сопротивлением смесителя по входу информационного сигнала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; с точки зрения частотных свойств вход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h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</w:rPr>
        <w:t>, являются взаимозаменяемым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. Сигнал гетеродина должен поступать от линейного широкополосного источника. Следует избегать применения в этой цепи гетеродина любых частотно-избира</w:t>
        <w:softHyphen/>
        <w:t>тельных цепей. Значение развязки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 xml:space="preserve"> относительно фильтра частот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</w:rPr>
        <w:t>^ должно составлять не менее 10 дБ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6. Широкополосные усилители малых сигнал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ля усиления малых сигналов чаще всего используют монолитные интегральные схемы (ИС). В настоящее время серийно выпускается много типов ИС для разнообразных применений. Тем не менее существуют такие задачи, решая которые можно до</w:t>
        <w:softHyphen/>
        <w:t>биться наилучших результатов, если использовать специально разработанные устройства, реализованные на дискретных элементах, по совокупности параметров точ</w:t>
        <w:softHyphen/>
        <w:t>но соответствующие специфическим требованиям и в этом смысле являющиеся оп</w:t>
        <w:softHyphen/>
        <w:t>тимальным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 таким устройствам относятся усилители, обладающие сравнительно большим динамическим диапазоном и/или чувствительностью, а также высокой линейностью амплитудной характеристик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ля достижения данной цели наиболее подходят схемы с отрицательной обратной связью; в них используются малошумящие биполярные транзисторы с большим кол</w:t>
        <w:softHyphen/>
        <w:t xml:space="preserve">лекторным током, относящиеся к категории дешевых СВЧ-транзисторов. Предельная частота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T</w:t>
      </w:r>
      <w:r>
        <w:rPr>
          <w:b/>
          <w:color w:val="000000"/>
          <w:sz w:val="24"/>
          <w:szCs w:val="24"/>
          <w:vertAlign w:val="superscript"/>
        </w:rPr>
        <w:t>1}</w:t>
      </w:r>
      <w:r>
        <w:rPr>
          <w:b/>
          <w:color w:val="000000"/>
          <w:sz w:val="24"/>
          <w:szCs w:val="24"/>
        </w:rPr>
        <w:t xml:space="preserve"> этих полупроводниковых приборов, составляющая 4-5 ГГц, позволяет реализовывать усилители с предельной частотой более 1 ГГц и полосой пропускания около десяти октав. Они имеют при этом во всем рабочем диапазоне почти идентич</w:t>
        <w:softHyphen/>
        <w:t>ные значения входного и выходного сопротивлений и поэтому идеально подходят для использования в 50-омных устройствах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руктуры с отрицательной обратной связью следует рассматривать с учетом спе</w:t>
        <w:softHyphen/>
        <w:t>цифики их применения. Так, если необходимо обеспечить оптимальный динамический диапазон и одновременно высокую чувствительность, то в цепи обратной связи следует использовать нешумящие реактивные элементы (Х-обратная связь). Если же требуется большой динамический диапазон, то можно использовать простые схемы с активными омическими сопротивлениями в качестве элементов отрицательной обратной связи (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>-образная связь)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ритериями для выбора транзисторов кроме предельного тока и допустимой мощности рассеяния являются прежде всего величина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T</w:t>
      </w:r>
      <w:r>
        <w:rPr>
          <w:b/>
          <w:color w:val="000000"/>
          <w:sz w:val="24"/>
          <w:szCs w:val="24"/>
        </w:rPr>
        <w:t xml:space="preserve"> и динамический коэффициент усиления тока в схеме с общим эмиттером (ОЭ) Р</w:t>
      </w:r>
      <w:r>
        <w:rPr>
          <w:b/>
          <w:color w:val="000000"/>
          <w:sz w:val="24"/>
          <w:szCs w:val="24"/>
          <w:vertAlign w:val="subscript"/>
        </w:rPr>
        <w:t>0</w:t>
      </w:r>
      <w:r>
        <w:rPr>
          <w:b/>
          <w:color w:val="000000"/>
          <w:sz w:val="24"/>
          <w:szCs w:val="24"/>
        </w:rPr>
        <w:t xml:space="preserve"> (измеряется на частоте 1 кГц). Возможное значение предельной рабочей частоты для этого усилителя можно при</w:t>
        <w:softHyphen/>
        <w:t>ближенно определить по формуле 10-(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T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P</w:t>
      </w:r>
      <w:r>
        <w:rPr>
          <w:b/>
          <w:color w:val="000000"/>
          <w:sz w:val="24"/>
          <w:szCs w:val="24"/>
          <w:vertAlign w:val="subscript"/>
        </w:rPr>
        <w:t>0</w:t>
      </w:r>
      <w:r>
        <w:rPr>
          <w:b/>
          <w:color w:val="000000"/>
          <w:sz w:val="24"/>
          <w:szCs w:val="24"/>
        </w:rPr>
        <w:t xml:space="preserve">), а частотно-зависимый коэффициент усиления тока </w:t>
      </w:r>
      <w:r>
        <w:rPr>
          <w:b/>
          <w:color w:val="000000"/>
          <w:sz w:val="24"/>
          <w:szCs w:val="24"/>
          <w:lang w:val="en-US"/>
        </w:rPr>
        <w:t>p</w:t>
      </w:r>
      <w:r>
        <w:rPr>
          <w:b/>
          <w:color w:val="000000"/>
          <w:sz w:val="24"/>
          <w:szCs w:val="24"/>
          <w:vertAlign w:val="subscript"/>
          <w:lang w:val="en-US"/>
        </w:rPr>
        <w:t>f</w:t>
      </w:r>
      <w:r>
        <w:rPr>
          <w:b/>
          <w:color w:val="000000"/>
          <w:sz w:val="24"/>
          <w:szCs w:val="24"/>
        </w:rPr>
        <w:t xml:space="preserve"> можно аппроксимировать с достаточной для практики точностью функцией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T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</w:rPr>
        <w:t>, т. е. 0</w:t>
      </w:r>
      <w:r>
        <w:rPr>
          <w:b/>
          <w:color w:val="000000"/>
          <w:sz w:val="24"/>
          <w:szCs w:val="24"/>
          <w:vertAlign w:val="subscript"/>
          <w:lang w:val="en-US"/>
        </w:rPr>
        <w:t>f</w:t>
      </w:r>
      <w:r>
        <w:rPr>
          <w:b/>
          <w:color w:val="000000"/>
          <w:sz w:val="24"/>
          <w:szCs w:val="24"/>
        </w:rPr>
        <w:t xml:space="preserve"> &lt; Р</w:t>
      </w:r>
      <w:r>
        <w:rPr>
          <w:b/>
          <w:color w:val="000000"/>
          <w:sz w:val="24"/>
          <w:szCs w:val="24"/>
          <w:vertAlign w:val="subscript"/>
        </w:rPr>
        <w:t>0</w:t>
      </w:r>
      <w:r>
        <w:rPr>
          <w:b/>
          <w:color w:val="000000"/>
          <w:sz w:val="24"/>
          <w:szCs w:val="24"/>
        </w:rPr>
        <w:t>; следует отметить, что допуски на значения (3</w:t>
      </w:r>
      <w:r>
        <w:rPr>
          <w:b/>
          <w:color w:val="000000"/>
          <w:sz w:val="24"/>
          <w:szCs w:val="24"/>
          <w:vertAlign w:val="subscript"/>
        </w:rPr>
        <w:t>0</w:t>
      </w:r>
      <w:r>
        <w:rPr>
          <w:b/>
          <w:color w:val="000000"/>
          <w:sz w:val="24"/>
          <w:szCs w:val="24"/>
        </w:rPr>
        <w:t xml:space="preserve"> достигают — 50/+ 500% от приведенных в справочниках значений (как правило, 50-80). В последующих расчетах можно рекомендовать применять при коллекторных токах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26333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Рис. 1.69. Основная схема усилителя типа А с реактивной Х-отрицательной обратной связью и формулы для его расчет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 xml:space="preserve"> &lt; 60 мА хорошо зарекомендовавшие себя транзисторы типа </w:t>
      </w:r>
      <w:r>
        <w:rPr>
          <w:b/>
          <w:color w:val="000000"/>
          <w:sz w:val="24"/>
          <w:szCs w:val="24"/>
          <w:lang w:val="en-US"/>
        </w:rPr>
        <w:t>BFT</w:t>
      </w:r>
      <w:r>
        <w:rPr>
          <w:b/>
          <w:color w:val="000000"/>
          <w:sz w:val="24"/>
          <w:szCs w:val="24"/>
        </w:rPr>
        <w:t xml:space="preserve"> 66, </w:t>
      </w:r>
      <w:r>
        <w:rPr>
          <w:b/>
          <w:color w:val="000000"/>
          <w:sz w:val="24"/>
          <w:szCs w:val="24"/>
          <w:lang w:val="en-US"/>
        </w:rPr>
        <w:t>BFR</w:t>
      </w:r>
      <w:r>
        <w:rPr>
          <w:b/>
          <w:color w:val="000000"/>
          <w:sz w:val="24"/>
          <w:szCs w:val="24"/>
        </w:rPr>
        <w:t xml:space="preserve"> 96(8), </w:t>
      </w:r>
      <w:r>
        <w:rPr>
          <w:b/>
          <w:color w:val="000000"/>
          <w:sz w:val="24"/>
          <w:szCs w:val="24"/>
          <w:lang w:val="en-US"/>
        </w:rPr>
        <w:t>MRF</w:t>
      </w:r>
      <w:r>
        <w:rPr>
          <w:b/>
          <w:color w:val="000000"/>
          <w:sz w:val="24"/>
          <w:szCs w:val="24"/>
        </w:rPr>
        <w:t xml:space="preserve"> 904, </w:t>
      </w:r>
      <w:r>
        <w:rPr>
          <w:b/>
          <w:color w:val="000000"/>
          <w:sz w:val="24"/>
          <w:szCs w:val="24"/>
          <w:lang w:val="en-US"/>
        </w:rPr>
        <w:t>MRF</w:t>
      </w:r>
      <w:r>
        <w:rPr>
          <w:b/>
          <w:color w:val="000000"/>
          <w:sz w:val="24"/>
          <w:szCs w:val="24"/>
        </w:rPr>
        <w:t xml:space="preserve"> 965 или им подобны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дальнейшем будут рассмотрены три сходные, но более или менее отличающиеся друг от друга схемы усилителей; по режиму работы для лучшего различия мы обозна</w:t>
        <w:softHyphen/>
        <w:t>чим их как схемы типа А, В или С</w:t>
      </w:r>
      <w:r>
        <w:rPr>
          <w:b/>
          <w:color w:val="000000"/>
          <w:sz w:val="24"/>
          <w:szCs w:val="24"/>
          <w:vertAlign w:val="superscript"/>
        </w:rPr>
        <w:t>1(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ля каждого из типов усилителей будут рассмотрены три подтипа, соответствую</w:t>
        <w:softHyphen/>
        <w:t>щие значениям коллекторных токов 14, 33 и 55 мА. Из перечисленных выше транзисто</w:t>
        <w:softHyphen/>
        <w:t xml:space="preserve">ров для усилителей с коллекторным током 14 мА наиболее подходят </w:t>
      </w:r>
      <w:r>
        <w:rPr>
          <w:b/>
          <w:color w:val="000000"/>
          <w:sz w:val="24"/>
          <w:szCs w:val="24"/>
          <w:lang w:val="en-US"/>
        </w:rPr>
        <w:t>BFT</w:t>
      </w:r>
      <w:r>
        <w:rPr>
          <w:b/>
          <w:color w:val="000000"/>
          <w:sz w:val="24"/>
          <w:szCs w:val="24"/>
        </w:rPr>
        <w:t xml:space="preserve"> 66 и </w:t>
      </w:r>
      <w:r>
        <w:rPr>
          <w:b/>
          <w:color w:val="000000"/>
          <w:sz w:val="24"/>
          <w:szCs w:val="24"/>
          <w:lang w:val="en-US"/>
        </w:rPr>
        <w:t>MRF</w:t>
      </w:r>
      <w:r>
        <w:rPr>
          <w:b/>
          <w:color w:val="000000"/>
          <w:sz w:val="24"/>
          <w:szCs w:val="24"/>
        </w:rPr>
        <w:t xml:space="preserve"> 904, но могут использоваться и </w:t>
      </w:r>
      <w:r>
        <w:rPr>
          <w:b/>
          <w:color w:val="000000"/>
          <w:sz w:val="24"/>
          <w:szCs w:val="24"/>
          <w:lang w:val="en-US"/>
        </w:rPr>
        <w:t>BFR</w:t>
      </w:r>
      <w:r>
        <w:rPr>
          <w:b/>
          <w:color w:val="000000"/>
          <w:sz w:val="24"/>
          <w:szCs w:val="24"/>
        </w:rPr>
        <w:t xml:space="preserve"> 96(8) и </w:t>
      </w:r>
      <w:r>
        <w:rPr>
          <w:b/>
          <w:color w:val="000000"/>
          <w:sz w:val="24"/>
          <w:szCs w:val="24"/>
          <w:lang w:val="en-US"/>
        </w:rPr>
        <w:t>MRF</w:t>
      </w:r>
      <w:r>
        <w:rPr>
          <w:b/>
          <w:color w:val="000000"/>
          <w:sz w:val="24"/>
          <w:szCs w:val="24"/>
        </w:rPr>
        <w:t xml:space="preserve"> 965; эти транзисторы обладают наилучшими шумовыми свойствами для транзисторов данной мощност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им усилитель типа А. Основная схема этого усилителя с цепью отрица</w:t>
        <w:softHyphen/>
        <w:t xml:space="preserve">тельной обратной связи типа </w:t>
      </w:r>
      <w:r>
        <w:rPr>
          <w:b/>
          <w:color w:val="000000"/>
          <w:sz w:val="24"/>
          <w:szCs w:val="24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 и соотношения, используемые при ее проектировании, приведены на рис. 1.69. Мы конкретизируем параметры усилителя, требуемые для соответствующих условий применения, В качестве основных критериев следует указать входную интермодуляционную точку 3-го порядка </w:t>
      </w:r>
      <w:r>
        <w:rPr>
          <w:b/>
          <w:color w:val="000000"/>
          <w:sz w:val="24"/>
          <w:szCs w:val="24"/>
          <w:lang w:val="en-US"/>
        </w:rPr>
        <w:t>IP</w:t>
      </w:r>
      <w:r>
        <w:rPr>
          <w:b/>
          <w:color w:val="000000"/>
          <w:sz w:val="24"/>
          <w:szCs w:val="24"/>
          <w:vertAlign w:val="subscript"/>
          <w:lang w:val="en-US"/>
        </w:rPr>
        <w:t>i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b/>
          <w:color w:val="000000"/>
          <w:sz w:val="24"/>
          <w:szCs w:val="24"/>
        </w:rPr>
        <w:t>, входную точку компрессии</w:t>
      </w:r>
      <w:r>
        <w:rPr>
          <w:b/>
          <w:color w:val="000000"/>
          <w:sz w:val="24"/>
          <w:szCs w:val="24"/>
          <w:vertAlign w:val="superscript"/>
        </w:rPr>
        <w:t xml:space="preserve">2) </w:t>
      </w:r>
      <w:r>
        <w:rPr>
          <w:b/>
          <w:color w:val="000000"/>
          <w:sz w:val="24"/>
          <w:szCs w:val="24"/>
          <w:lang w:val="en-US"/>
        </w:rPr>
        <w:t>KPj</w:t>
      </w:r>
      <w:r>
        <w:rPr>
          <w:b/>
          <w:color w:val="000000"/>
          <w:sz w:val="24"/>
          <w:szCs w:val="24"/>
        </w:rPr>
        <w:t xml:space="preserve">, коэффициент усиления мощности </w:t>
      </w:r>
      <w:r>
        <w:rPr>
          <w:b/>
          <w:i/>
          <w:iCs/>
          <w:color w:val="000000"/>
          <w:sz w:val="24"/>
          <w:szCs w:val="24"/>
          <w:u w:val="single"/>
          <w:lang w:val="en-US"/>
        </w:rPr>
        <w:t>G</w:t>
      </w:r>
      <w:r>
        <w:rPr>
          <w:b/>
          <w:i/>
          <w:iCs/>
          <w:color w:val="000000"/>
          <w:sz w:val="24"/>
          <w:szCs w:val="24"/>
          <w:u w:val="single"/>
        </w:rPr>
        <w:t xml:space="preserve"> ;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коэффициент шума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</w:rPr>
        <w:t>, а иногда коэф</w:t>
        <w:softHyphen/>
        <w:t>фициент обратной передачи сигнала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>. Затем на номограммах, представленных на рис. 1.70-1.72, мы отыскиваем рассчитанные или желаемые сочетания параметров в зависимости от 1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 xml:space="preserve">. При этом мы располагаем следующими диапазонами значений-для </w:t>
      </w:r>
      <w:r>
        <w:rPr>
          <w:b/>
          <w:color w:val="000000"/>
          <w:sz w:val="24"/>
          <w:szCs w:val="24"/>
          <w:lang w:val="en-US"/>
        </w:rPr>
        <w:t>JPj</w:t>
      </w:r>
      <w:r>
        <w:rPr>
          <w:b/>
          <w:color w:val="000000"/>
          <w:sz w:val="24"/>
          <w:szCs w:val="24"/>
        </w:rPr>
        <w:t xml:space="preserve">^ + 116-39.ЬдБм, для КР; - 3-+ 10 дБм, для </w:t>
      </w:r>
      <w:r>
        <w:rPr>
          <w:b/>
          <w:color w:val="000000"/>
          <w:sz w:val="24"/>
          <w:szCs w:val="24"/>
          <w:lang w:val="en-US"/>
        </w:rPr>
        <w:t>G</w:t>
      </w:r>
      <w:r>
        <w:rPr>
          <w:b/>
          <w:color w:val="000000"/>
          <w:sz w:val="24"/>
          <w:szCs w:val="24"/>
          <w:vertAlign w:val="subscript"/>
          <w:lang w:val="en-US"/>
        </w:rPr>
        <w:t>p</w:t>
      </w:r>
      <w:r>
        <w:rPr>
          <w:b/>
          <w:color w:val="000000"/>
          <w:sz w:val="24"/>
          <w:szCs w:val="24"/>
        </w:rPr>
        <w:t xml:space="preserve"> 4,5-9,5 дБ и для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</w:rPr>
        <w:t xml:space="preserve"> 1,7-3,6 дБ, для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 xml:space="preserve"> имеем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G</w:t>
      </w:r>
      <w:r>
        <w:rPr>
          <w:b/>
          <w:color w:val="000000"/>
          <w:sz w:val="24"/>
          <w:szCs w:val="24"/>
          <w:vertAlign w:val="subscript"/>
          <w:lang w:val="en-US"/>
        </w:rPr>
        <w:t>pr</w:t>
      </w:r>
      <w:r>
        <w:rPr>
          <w:b/>
          <w:color w:val="000000"/>
          <w:sz w:val="24"/>
          <w:szCs w:val="24"/>
        </w:rPr>
        <w:t xml:space="preserve"> — </w:t>
      </w:r>
      <w:r>
        <w:rPr>
          <w:b/>
          <w:color w:val="000000"/>
          <w:sz w:val="24"/>
          <w:szCs w:val="24"/>
          <w:lang w:val="en-US"/>
        </w:rPr>
        <w:t>G</w:t>
      </w:r>
      <w:r>
        <w:rPr>
          <w:b/>
          <w:color w:val="000000"/>
          <w:sz w:val="24"/>
          <w:szCs w:val="24"/>
          <w:vertAlign w:val="subscript"/>
          <w:lang w:val="en-US"/>
        </w:rPr>
        <w:t>p</w:t>
      </w:r>
      <w:r>
        <w:rPr>
          <w:b/>
          <w:color w:val="000000"/>
          <w:sz w:val="24"/>
          <w:szCs w:val="24"/>
        </w:rPr>
        <w:t xml:space="preserve">, где </w:t>
      </w:r>
      <w:r>
        <w:rPr>
          <w:b/>
          <w:color w:val="000000"/>
          <w:sz w:val="24"/>
          <w:szCs w:val="24"/>
          <w:lang w:val="en-US"/>
        </w:rPr>
        <w:t>G</w:t>
      </w:r>
      <w:r>
        <w:rPr>
          <w:b/>
          <w:color w:val="000000"/>
          <w:sz w:val="24"/>
          <w:szCs w:val="24"/>
          <w:vertAlign w:val="subscript"/>
          <w:lang w:val="en-US"/>
        </w:rPr>
        <w:t>pr</w:t>
      </w:r>
      <w:r>
        <w:rPr>
          <w:b/>
          <w:color w:val="000000"/>
          <w:sz w:val="24"/>
          <w:szCs w:val="24"/>
        </w:rPr>
        <w:t xml:space="preserve"> представляет собой коэффициент передачи мощности. И наконец, следует записать соответствующие значения коллекторного тока 1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 xml:space="preserve"> и по</w:t>
        <w:softHyphen/>
        <w:t xml:space="preserve">лученные значения коэффициентов трансформации </w:t>
      </w:r>
      <w:r>
        <w:rPr>
          <w:b/>
          <w:smallCaps/>
          <w:color w:val="000000"/>
          <w:sz w:val="24"/>
          <w:szCs w:val="24"/>
          <w:lang w:val="en-US"/>
        </w:rPr>
        <w:t>nu</w:t>
      </w:r>
      <w:r>
        <w:rPr>
          <w:b/>
          <w:smallCap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ля трансформаторов Ш (толь</w:t>
        <w:softHyphen/>
        <w:t xml:space="preserve">ко при </w:t>
      </w:r>
      <w:r>
        <w:rPr>
          <w:b/>
          <w:color w:val="000000"/>
          <w:sz w:val="24"/>
          <w:szCs w:val="24"/>
          <w:lang w:val="en-US"/>
        </w:rPr>
        <w:t>Wj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ф </w:t>
      </w:r>
      <w:r>
        <w:rPr>
          <w:b/>
          <w:color w:val="000000"/>
          <w:sz w:val="24"/>
          <w:szCs w:val="24"/>
          <w:lang w:val="en-US"/>
        </w:rPr>
        <w:t>W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>) и 02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се три подтипа общей схемы как с трансформатором </w:t>
      </w:r>
      <w:r>
        <w:rPr>
          <w:b/>
          <w:color w:val="000000"/>
          <w:sz w:val="24"/>
          <w:szCs w:val="24"/>
          <w:lang w:val="en-US"/>
        </w:rPr>
        <w:t>t</w:t>
      </w:r>
      <w:r>
        <w:rPr>
          <w:b/>
          <w:color w:val="000000"/>
          <w:sz w:val="24"/>
          <w:szCs w:val="24"/>
        </w:rPr>
        <w:t>)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</w:rPr>
        <w:t>, так и без него пред</w:t>
        <w:softHyphen/>
        <w:t>ставлены в виде полных принципиальных схем на рис. 1.73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табл. 1.16 приведены зависящие от тока 1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 xml:space="preserve"> значения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>1-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>4 и указаны номиналы элементов для двух диапазонов частот 1-50 МГц и 30-200 МГц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замечания о частотно-зависимых элементах: реактивное сопротивление ем</w:t>
        <w:softHyphen/>
        <w:t xml:space="preserve">кости С1 должно составлять менее 10 Ом, емкости С2- менее 1 Ом, а дросселя </w:t>
      </w:r>
      <w:r>
        <w:rPr>
          <w:b/>
          <w:color w:val="000000"/>
          <w:sz w:val="24"/>
          <w:szCs w:val="24"/>
          <w:lang w:val="en-US"/>
        </w:rPr>
        <w:t>Hfd</w:t>
      </w:r>
      <w:r>
        <w:rPr>
          <w:b/>
          <w:color w:val="000000"/>
          <w:sz w:val="24"/>
          <w:szCs w:val="24"/>
        </w:rPr>
        <w:t>-более 500 Ом; эти значения относятся к низшей рабочей частоте. На рис. 1.74 представлена схема расположения обмоток на тороидальном сердечнике трансформа</w:t>
        <w:softHyphen/>
        <w:t xml:space="preserve">тора </w:t>
      </w:r>
      <w:r>
        <w:rPr>
          <w:b/>
          <w:color w:val="000000"/>
          <w:sz w:val="24"/>
          <w:szCs w:val="24"/>
          <w:lang w:val="en-US"/>
        </w:rPr>
        <w:t>U</w:t>
      </w:r>
      <w:r>
        <w:rPr>
          <w:b/>
          <w:color w:val="000000"/>
          <w:sz w:val="24"/>
          <w:szCs w:val="24"/>
        </w:rPr>
        <w:t>2 (обмотки следует выполнять бифилярно/трифилярно из скрученных проводов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41484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70. Семейство характеристик усилителя типа А при коллекторном токе 1</w:t>
      </w:r>
      <w:r>
        <w:rPr>
          <w:color w:val="000000"/>
          <w:sz w:val="19"/>
          <w:szCs w:val="19"/>
          <w:vertAlign w:val="subscript"/>
        </w:rPr>
        <w:t>С</w:t>
      </w:r>
      <w:r>
        <w:rPr>
          <w:color w:val="000000"/>
          <w:sz w:val="19"/>
          <w:szCs w:val="19"/>
        </w:rPr>
        <w:t xml:space="preserve"> = 14 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41071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Рис. 1.71. Семейство характеристик усилителя типа А при коллекторном токе 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>,. = 33 м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рансформатор 01 выполняют в соответствии с рис. 1.2 или в виде трансформатора на линии согласно рис. 1.3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перь скажем несколько слов об усилителях типа В. Основная схема усилителя с цепью отрицательной обратной связи (Х-тип) и используемые в процессе проектирова</w:t>
        <w:softHyphen/>
        <w:t>ния формулы приведены на рис. 1.75. В данном случае также необходимо конкретизи</w:t>
        <w:softHyphen/>
        <w:t>ровать желательные параметры усилителя. Затем мы определяем соответствующий набор параметров в зависимости от величины коллекторного тока 1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>, руководствуясь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41795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Рис. 1.72. Семейство характеристик усилителя типа А при коллекторном токе 1</w:t>
      </w:r>
      <w:r>
        <w:rPr>
          <w:color w:val="000000"/>
          <w:sz w:val="18"/>
          <w:szCs w:val="18"/>
          <w:vertAlign w:val="subscript"/>
        </w:rPr>
        <w:t>С</w:t>
      </w:r>
      <w:r>
        <w:rPr>
          <w:color w:val="000000"/>
          <w:sz w:val="18"/>
          <w:szCs w:val="18"/>
        </w:rPr>
        <w:t xml:space="preserve"> = 55 м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омограммами на рис. 1.76-1.78. Диапазон возможных значений параметров будет составлять: для </w:t>
      </w:r>
      <w:r>
        <w:rPr>
          <w:b/>
          <w:color w:val="000000"/>
          <w:sz w:val="24"/>
          <w:szCs w:val="24"/>
          <w:lang w:val="en-US"/>
        </w:rPr>
        <w:t>IP</w:t>
      </w:r>
      <w:r>
        <w:rPr>
          <w:b/>
          <w:color w:val="000000"/>
          <w:sz w:val="24"/>
          <w:szCs w:val="24"/>
          <w:vertAlign w:val="subscript"/>
          <w:lang w:val="en-US"/>
        </w:rPr>
        <w:t>i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b/>
          <w:color w:val="000000"/>
          <w:sz w:val="24"/>
          <w:szCs w:val="24"/>
        </w:rPr>
        <w:t xml:space="preserve"> + 121-461 дБм, для КР; - 7-+ 12 дБм, для коэффициента усиле</w:t>
        <w:softHyphen/>
        <w:t>ния напряжения О</w:t>
      </w:r>
      <w:r>
        <w:rPr>
          <w:b/>
          <w:color w:val="000000"/>
          <w:sz w:val="24"/>
          <w:szCs w:val="24"/>
          <w:vertAlign w:val="subscript"/>
        </w:rPr>
        <w:t>и</w:t>
      </w:r>
      <w:r>
        <w:rPr>
          <w:b/>
          <w:color w:val="000000"/>
          <w:sz w:val="24"/>
          <w:szCs w:val="24"/>
        </w:rPr>
        <w:t xml:space="preserve"> 2-12 дБ, для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</w:rPr>
        <w:t xml:space="preserve"> 2,2-4,0 дБ, величина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 xml:space="preserve"> имеет относительно большое значение и поэтому далее не рассматриваетс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се три подтипа данной схемы можно выполнить в виде, изображенном на рис. 1.79. В табл. 1.17 приведены зависящие от тока 1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 xml:space="preserve"> значения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>1-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 xml:space="preserve">4, параметры обмотки </w:t>
      </w:r>
      <w:r>
        <w:rPr>
          <w:b/>
          <w:color w:val="000000"/>
          <w:sz w:val="24"/>
          <w:szCs w:val="24"/>
          <w:lang w:val="en-US"/>
        </w:rPr>
        <w:t>W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b/>
          <w:color w:val="000000"/>
          <w:sz w:val="24"/>
          <w:szCs w:val="24"/>
        </w:rPr>
        <w:t xml:space="preserve"> трансформатора </w:t>
      </w:r>
      <w:r>
        <w:rPr>
          <w:b/>
          <w:color w:val="000000"/>
          <w:sz w:val="24"/>
          <w:szCs w:val="24"/>
          <w:lang w:val="en-US"/>
        </w:rPr>
        <w:t>U</w:t>
      </w:r>
      <w:r>
        <w:rPr>
          <w:b/>
          <w:color w:val="000000"/>
          <w:sz w:val="24"/>
          <w:szCs w:val="24"/>
        </w:rPr>
        <w:t xml:space="preserve"> и указаны номиналы элементов для двух диапазонов частот. Реактивные сопротивления элементов </w:t>
      </w:r>
      <w:r>
        <w:rPr>
          <w:b/>
          <w:color w:val="000000"/>
          <w:sz w:val="24"/>
          <w:szCs w:val="24"/>
          <w:lang w:val="en-US"/>
        </w:rPr>
        <w:t>Cl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2 и </w:t>
      </w:r>
      <w:r>
        <w:rPr>
          <w:b/>
          <w:color w:val="000000"/>
          <w:sz w:val="24"/>
          <w:szCs w:val="24"/>
          <w:lang w:val="en-US"/>
        </w:rPr>
        <w:t>Hfd</w:t>
      </w:r>
      <w:r>
        <w:rPr>
          <w:b/>
          <w:color w:val="000000"/>
          <w:sz w:val="24"/>
          <w:szCs w:val="24"/>
        </w:rPr>
        <w:t xml:space="preserve"> на низшей рабочей частоте должны иметь значения &lt; 10 Ом, 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>£ 1 Ом, ^ 500 Ом соответственно. На рис. 1.80 представлена схема расположения обмоток на тороидальном сердечнике трансформа</w:t>
        <w:softHyphen/>
        <w:t xml:space="preserve">тора </w:t>
      </w:r>
      <w:r>
        <w:rPr>
          <w:b/>
          <w:color w:val="000000"/>
          <w:sz w:val="24"/>
          <w:szCs w:val="24"/>
          <w:lang w:val="en-US"/>
        </w:rPr>
        <w:t>U</w:t>
      </w:r>
      <w:r>
        <w:rPr>
          <w:b/>
          <w:color w:val="000000"/>
          <w:sz w:val="24"/>
          <w:szCs w:val="24"/>
        </w:rPr>
        <w:t>; намотка осуществляется скрученными проводами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едует отметить, что входное сопротивление (импеданс) схемы типа В является относительно высоким и составляет более 1 кОм. Самый простой способ получить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2333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Рис. 1.73. Полные принципиальные схемы двух усилителей типа А с различными входными цепями.</w:t>
      </w:r>
    </w:p>
    <w:p>
      <w:pPr>
        <w:pStyle w:val="Normal"/>
        <w:shd w:fill="FFFFFF" w:val="clear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9"/>
          <w:szCs w:val="19"/>
        </w:rPr>
        <w:drawing>
          <wp:inline distT="0" distB="0" distL="0" distR="0">
            <wp:extent cx="5939790" cy="35985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19"/>
          <w:szCs w:val="19"/>
        </w:rPr>
        <w:t xml:space="preserve">Таблица </w:t>
      </w:r>
      <w:r>
        <w:rPr>
          <w:color w:val="000000"/>
          <w:sz w:val="19"/>
          <w:szCs w:val="19"/>
        </w:rPr>
        <w:t xml:space="preserve">1.16. Номиналы резисторов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</w:rPr>
        <w:t>1-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</w:rPr>
        <w:t>4 для схемы, приведенной на рис. 1.73, при различных значениях тока 1</w:t>
      </w:r>
      <w:r>
        <w:rPr>
          <w:color w:val="000000"/>
          <w:sz w:val="19"/>
          <w:szCs w:val="19"/>
          <w:vertAlign w:val="subscript"/>
        </w:rPr>
        <w:t>С</w:t>
      </w:r>
      <w:r>
        <w:rPr>
          <w:color w:val="000000"/>
          <w:sz w:val="19"/>
          <w:szCs w:val="19"/>
        </w:rPr>
        <w:t xml:space="preserve"> и пример номиналов реактивных элементов, соответствующих двум рабочим диапазонам частот (</w:t>
      </w:r>
      <w:r>
        <w:rPr>
          <w:color w:val="000000"/>
          <w:sz w:val="19"/>
          <w:szCs w:val="19"/>
          <w:lang w:val="en-US"/>
        </w:rPr>
        <w:t>G</w:t>
      </w:r>
      <w:r>
        <w:rPr>
          <w:color w:val="000000"/>
          <w:sz w:val="19"/>
          <w:szCs w:val="19"/>
        </w:rPr>
        <w:t xml:space="preserve"> см. на рис. 1.70-1.72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14420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 xml:space="preserve">Рис. 1.74. Схема и расположения обмоток на тороидальном сердечнике для трансформатора </w:t>
      </w:r>
      <w:r>
        <w:rPr>
          <w:color w:val="000000"/>
          <w:sz w:val="19"/>
          <w:szCs w:val="19"/>
          <w:lang w:val="en-US"/>
        </w:rPr>
        <w:t>U</w:t>
      </w:r>
      <w:r>
        <w:rPr>
          <w:color w:val="000000"/>
          <w:sz w:val="19"/>
          <w:szCs w:val="19"/>
        </w:rPr>
        <w:t>2, приведенного на рис. 1.73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25266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75. Основная схема усилителя типа В с реактивной Х-отрицательной обратной связью и формулы для его расче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79920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76. Семейство характеристик усилителя типа В при коллекторном токе 1</w:t>
      </w:r>
      <w:r>
        <w:rPr>
          <w:color w:val="000000"/>
          <w:sz w:val="19"/>
          <w:szCs w:val="19"/>
          <w:vertAlign w:val="subscript"/>
        </w:rPr>
        <w:t>С</w:t>
      </w:r>
      <w:r>
        <w:rPr>
          <w:color w:val="000000"/>
          <w:sz w:val="19"/>
          <w:szCs w:val="19"/>
        </w:rPr>
        <w:t xml:space="preserve"> = 14 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8652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>Рис. 1.77. Семейство характеристик усилителя типа В при коллекторном токе 1</w:t>
      </w:r>
      <w:r>
        <w:rPr>
          <w:color w:val="000000"/>
          <w:sz w:val="19"/>
          <w:szCs w:val="19"/>
          <w:vertAlign w:val="subscript"/>
        </w:rPr>
        <w:t>С</w:t>
      </w:r>
      <w:r>
        <w:rPr>
          <w:color w:val="000000"/>
          <w:sz w:val="19"/>
          <w:szCs w:val="19"/>
        </w:rPr>
        <w:t xml:space="preserve"> = 33 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8747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Рис. 1.78. Семейство характеристик усилителя типа В при коллекторном токе 1</w:t>
      </w:r>
      <w:r>
        <w:rPr>
          <w:color w:val="000000"/>
          <w:sz w:val="19"/>
          <w:szCs w:val="19"/>
          <w:vertAlign w:val="subscript"/>
        </w:rPr>
        <w:t>С</w:t>
      </w:r>
      <w:r>
        <w:rPr>
          <w:color w:val="000000"/>
          <w:sz w:val="19"/>
          <w:szCs w:val="19"/>
        </w:rPr>
        <w:t xml:space="preserve"> = 55 м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ньшее значение (например, 50 Ом)-это заменить дроссель </w:t>
      </w:r>
      <w:r>
        <w:rPr>
          <w:b/>
          <w:color w:val="000000"/>
          <w:sz w:val="24"/>
          <w:szCs w:val="24"/>
          <w:lang w:val="en-US"/>
        </w:rPr>
        <w:t>Hfd</w:t>
      </w:r>
      <w:r>
        <w:rPr>
          <w:b/>
          <w:color w:val="000000"/>
          <w:sz w:val="24"/>
          <w:szCs w:val="24"/>
        </w:rPr>
        <w:t xml:space="preserve"> обычным резистором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Hfd</w:t>
      </w:r>
      <w:r>
        <w:rPr>
          <w:b/>
          <w:color w:val="000000"/>
          <w:sz w:val="24"/>
          <w:szCs w:val="24"/>
        </w:rPr>
        <w:t xml:space="preserve"> с соответствующим номиналом. Правда, при этом, естественно, увеличивается коэффициент шума, а в наиболее желательном случае равенства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Hfd</w:t>
      </w:r>
      <w:r>
        <w:rPr>
          <w:b/>
          <w:color w:val="000000"/>
          <w:sz w:val="24"/>
          <w:szCs w:val="24"/>
        </w:rPr>
        <w:t xml:space="preserve"> и внутреннего сопротивления генератора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G</w:t>
      </w:r>
      <w:r>
        <w:rPr>
          <w:b/>
          <w:color w:val="000000"/>
          <w:sz w:val="24"/>
          <w:szCs w:val="24"/>
        </w:rPr>
        <w:t xml:space="preserve"> происходит согласование по мощности, тогда как ди</w:t>
        <w:softHyphen/>
        <w:t xml:space="preserve">намический диапазон остается практически неизменным. Если предположить, что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G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Hfd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</w:rPr>
        <w:t>0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  <w:lang w:val="en-US"/>
        </w:rPr>
        <w:t>L</w:t>
      </w:r>
      <w:r>
        <w:rPr>
          <w:b/>
          <w:color w:val="000000"/>
          <w:sz w:val="24"/>
          <w:szCs w:val="24"/>
        </w:rPr>
        <w:t xml:space="preserve"> (см. рис. 1.75), то мы получим одинаковые значения </w:t>
      </w:r>
      <w:r>
        <w:rPr>
          <w:b/>
          <w:i/>
          <w:iCs/>
          <w:color w:val="000000"/>
          <w:sz w:val="24"/>
          <w:szCs w:val="24"/>
          <w:lang w:val="en-US"/>
        </w:rPr>
        <w:t>G</w:t>
      </w:r>
      <w:r>
        <w:rPr>
          <w:b/>
          <w:i/>
          <w:iCs/>
          <w:color w:val="000000"/>
          <w:sz w:val="24"/>
          <w:szCs w:val="24"/>
          <w:vertAlign w:val="subscript"/>
          <w:lang w:val="en-US"/>
        </w:rPr>
        <w:t>v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  <w:lang w:val="en-US"/>
        </w:rPr>
        <w:t>G</w:t>
      </w:r>
      <w:r>
        <w:rPr>
          <w:b/>
          <w:color w:val="000000"/>
          <w:sz w:val="24"/>
          <w:szCs w:val="24"/>
          <w:vertAlign w:val="subscript"/>
          <w:lang w:val="en-US"/>
        </w:rPr>
        <w:t>p</w:t>
      </w:r>
      <w:r>
        <w:rPr>
          <w:b/>
          <w:color w:val="000000"/>
          <w:sz w:val="24"/>
          <w:szCs w:val="24"/>
        </w:rPr>
        <w:t>, выраженные в децибелах (при условии согласования усилителя по входу и выходу)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им теперь усилитель типа С. Основная схема данной разновидности усили</w:t>
        <w:softHyphen/>
        <w:t>теля с отрицательной обратной связью (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>-типа) изображена на рис. 1.81. Вначале мы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37179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79. Полная принципиальная схема усилителя типа 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0924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9"/>
          <w:szCs w:val="19"/>
        </w:rPr>
        <w:t xml:space="preserve">Таблица </w:t>
      </w:r>
      <w:r>
        <w:rPr>
          <w:color w:val="000000"/>
          <w:sz w:val="19"/>
          <w:szCs w:val="19"/>
        </w:rPr>
        <w:t xml:space="preserve">1.17. Номиналы резисторов </w:t>
      </w:r>
      <w:r>
        <w:rPr>
          <w:color w:val="000000"/>
          <w:sz w:val="19"/>
          <w:szCs w:val="19"/>
          <w:lang w:val="en-US"/>
        </w:rPr>
        <w:t>Rl</w:t>
      </w:r>
      <w:r>
        <w:rPr>
          <w:color w:val="000000"/>
          <w:sz w:val="19"/>
          <w:szCs w:val="19"/>
        </w:rPr>
        <w:t xml:space="preserve"> -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</w:rPr>
        <w:t xml:space="preserve">4 и данные обмотки </w:t>
      </w:r>
      <w:r>
        <w:rPr>
          <w:color w:val="000000"/>
          <w:sz w:val="19"/>
          <w:szCs w:val="19"/>
          <w:lang w:val="en-US"/>
        </w:rPr>
        <w:t>W</w:t>
      </w:r>
      <w:r>
        <w:rPr>
          <w:color w:val="000000"/>
          <w:sz w:val="19"/>
          <w:szCs w:val="19"/>
          <w:vertAlign w:val="subscript"/>
        </w:rPr>
        <w:t>3</w:t>
      </w:r>
      <w:r>
        <w:rPr>
          <w:color w:val="000000"/>
          <w:sz w:val="19"/>
          <w:szCs w:val="19"/>
        </w:rPr>
        <w:t xml:space="preserve"> трансформатора </w:t>
      </w:r>
      <w:r>
        <w:rPr>
          <w:color w:val="000000"/>
          <w:sz w:val="19"/>
          <w:szCs w:val="19"/>
          <w:lang w:val="en-US"/>
        </w:rPr>
        <w:t>U</w:t>
      </w:r>
      <w:r>
        <w:rPr>
          <w:color w:val="000000"/>
          <w:sz w:val="19"/>
          <w:szCs w:val="19"/>
        </w:rPr>
        <w:t xml:space="preserve"> при различных значениях тока 1</w:t>
      </w:r>
      <w:r>
        <w:rPr>
          <w:color w:val="000000"/>
          <w:sz w:val="19"/>
          <w:szCs w:val="19"/>
          <w:vertAlign w:val="subscript"/>
        </w:rPr>
        <w:t>С</w:t>
      </w:r>
      <w:r>
        <w:rPr>
          <w:color w:val="000000"/>
          <w:sz w:val="19"/>
          <w:szCs w:val="19"/>
        </w:rPr>
        <w:t xml:space="preserve"> для схемы, приведенной на рис. 1.79, и пример номиналов реактивных элементов, соответствующих двум рабочим диапазонам частот (</w:t>
      </w:r>
      <w:r>
        <w:rPr>
          <w:color w:val="000000"/>
          <w:sz w:val="19"/>
          <w:szCs w:val="19"/>
          <w:lang w:val="en-US"/>
        </w:rPr>
        <w:t>G</w:t>
      </w:r>
      <w:r>
        <w:rPr>
          <w:color w:val="000000"/>
          <w:sz w:val="19"/>
          <w:szCs w:val="19"/>
          <w:vertAlign w:val="subscript"/>
          <w:lang w:val="en-US"/>
        </w:rPr>
        <w:t>u</w:t>
      </w:r>
      <w:r>
        <w:rPr>
          <w:color w:val="000000"/>
          <w:sz w:val="19"/>
          <w:szCs w:val="19"/>
        </w:rPr>
        <w:t xml:space="preserve"> см. на рис. 1.76-1,78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20834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 xml:space="preserve">Рис. 1.80. Схема и расположение обмоток на тороидальном сердечнике для трансформатора </w:t>
      </w:r>
      <w:r>
        <w:rPr>
          <w:color w:val="000000"/>
          <w:sz w:val="19"/>
          <w:szCs w:val="19"/>
          <w:lang w:val="en-US"/>
        </w:rPr>
        <w:t>U</w:t>
      </w:r>
      <w:r>
        <w:rPr>
          <w:color w:val="000000"/>
          <w:sz w:val="19"/>
          <w:szCs w:val="19"/>
        </w:rPr>
        <w:t>, приведенного на рис. 1.7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30448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 xml:space="preserve">Рис. 1.81. Основная схема усилителя типа С с резистивной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</w:rPr>
        <w:t>-обратной связью и формулы для его расче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26455" cy="4216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>Рис. 1.82. Семейство характеристик усилителя типа С для 1</w:t>
      </w:r>
      <w:r>
        <w:rPr>
          <w:color w:val="000000"/>
          <w:sz w:val="18"/>
          <w:szCs w:val="18"/>
          <w:vertAlign w:val="subscript"/>
        </w:rPr>
        <w:t>С</w:t>
      </w:r>
      <w:r>
        <w:rPr>
          <w:color w:val="000000"/>
          <w:sz w:val="18"/>
          <w:szCs w:val="18"/>
        </w:rPr>
        <w:t xml:space="preserve"> = 14 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403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>Рис. 1.83. Семейство характеристик усилителя типа С для 1</w:t>
      </w:r>
      <w:r>
        <w:rPr>
          <w:color w:val="000000"/>
          <w:sz w:val="18"/>
          <w:szCs w:val="18"/>
          <w:vertAlign w:val="subscript"/>
        </w:rPr>
        <w:t>С</w:t>
      </w:r>
      <w:r>
        <w:rPr>
          <w:color w:val="000000"/>
          <w:sz w:val="18"/>
          <w:szCs w:val="18"/>
        </w:rPr>
        <w:t xml:space="preserve"> = 33 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40068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Рис. 1.84. Семейство характеристик усилителя типа С для 1</w:t>
      </w:r>
      <w:r>
        <w:rPr>
          <w:color w:val="000000"/>
          <w:sz w:val="19"/>
          <w:szCs w:val="19"/>
          <w:vertAlign w:val="subscript"/>
        </w:rPr>
        <w:t>С</w:t>
      </w:r>
      <w:r>
        <w:rPr>
          <w:color w:val="000000"/>
          <w:sz w:val="19"/>
          <w:szCs w:val="19"/>
        </w:rPr>
        <w:t xml:space="preserve"> = 55 мА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олжны конкретизировать желательные параметры усилителя. После этого мы опреде</w:t>
        <w:softHyphen/>
        <w:t>ляем соответствующий набор параметров в зависимости от величины коллекторного тока 1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 xml:space="preserve">, исходя из номограмм 1.82-1.84. Для данной разновидности схемы возможны следующие диапазоны параметров: для </w:t>
      </w:r>
      <w:r>
        <w:rPr>
          <w:b/>
          <w:color w:val="000000"/>
          <w:sz w:val="24"/>
          <w:szCs w:val="24"/>
          <w:lang w:val="en-US"/>
        </w:rPr>
        <w:t>IP</w:t>
      </w:r>
      <w:r>
        <w:rPr>
          <w:b/>
          <w:color w:val="000000"/>
          <w:sz w:val="24"/>
          <w:szCs w:val="24"/>
          <w:vertAlign w:val="subscript"/>
          <w:lang w:val="en-US"/>
        </w:rPr>
        <w:t>i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b/>
          <w:color w:val="000000"/>
          <w:sz w:val="24"/>
          <w:szCs w:val="24"/>
        </w:rPr>
        <w:t xml:space="preserve"> — 5-+ 17 дБм, для КР, — 14-+ 10 дБм, для </w:t>
      </w:r>
      <w:r>
        <w:rPr>
          <w:b/>
          <w:color w:val="000000"/>
          <w:sz w:val="24"/>
          <w:szCs w:val="24"/>
          <w:lang w:val="en-US"/>
        </w:rPr>
        <w:t>G</w:t>
      </w:r>
      <w:r>
        <w:rPr>
          <w:b/>
          <w:color w:val="000000"/>
          <w:sz w:val="24"/>
          <w:szCs w:val="24"/>
          <w:vertAlign w:val="subscript"/>
          <w:lang w:val="en-US"/>
        </w:rPr>
        <w:t>p</w:t>
      </w:r>
      <w:r>
        <w:rPr>
          <w:b/>
          <w:color w:val="000000"/>
          <w:sz w:val="24"/>
          <w:szCs w:val="24"/>
        </w:rPr>
        <w:t xml:space="preserve"> 9-22 дБ и для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</w:rPr>
        <w:t xml:space="preserve"> 3-7 дБ. Наконец мы записываем найденное значение 1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 xml:space="preserve"> и соответствующие значения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 xml:space="preserve">,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e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рис. 1.85 изображена принципиальная схема, справедливая для любого из трех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23634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85. Полная принципиальная схема усилителя типа 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295084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19"/>
          <w:szCs w:val="19"/>
        </w:rPr>
        <w:t xml:space="preserve">Таблица </w:t>
      </w:r>
      <w:r>
        <w:rPr>
          <w:color w:val="000000"/>
          <w:sz w:val="19"/>
          <w:szCs w:val="19"/>
        </w:rPr>
        <w:t xml:space="preserve">1.18. Номиналы резисторов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  <w:vertAlign w:val="subscript"/>
          <w:lang w:val="en-US"/>
        </w:rPr>
        <w:t>f</w:t>
      </w:r>
      <w:r>
        <w:rPr>
          <w:color w:val="000000"/>
          <w:sz w:val="19"/>
          <w:szCs w:val="19"/>
          <w:vertAlign w:val="subscript"/>
        </w:rPr>
        <w:t>/</w:t>
      </w:r>
      <w:r>
        <w:rPr>
          <w:color w:val="000000"/>
          <w:sz w:val="19"/>
          <w:szCs w:val="19"/>
        </w:rPr>
        <w:t xml:space="preserve"> ,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  <w:vertAlign w:val="subscript"/>
          <w:lang w:val="en-US"/>
        </w:rPr>
        <w:t>e</w:t>
      </w:r>
      <w:r>
        <w:rPr>
          <w:color w:val="000000"/>
          <w:sz w:val="19"/>
          <w:szCs w:val="19"/>
          <w:vertAlign w:val="subscript"/>
        </w:rPr>
        <w:t>/</w:t>
      </w:r>
      <w:r>
        <w:rPr>
          <w:color w:val="000000"/>
          <w:sz w:val="19"/>
          <w:szCs w:val="19"/>
        </w:rPr>
        <w:t xml:space="preserve"> ,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</w:rPr>
        <w:t xml:space="preserve">1 и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</w:rPr>
        <w:t>2 при различных значениях тока 1</w:t>
      </w:r>
      <w:r>
        <w:rPr>
          <w:color w:val="000000"/>
          <w:sz w:val="19"/>
          <w:szCs w:val="19"/>
          <w:vertAlign w:val="subscript"/>
        </w:rPr>
        <w:t>С</w:t>
      </w:r>
      <w:r>
        <w:rPr>
          <w:color w:val="000000"/>
          <w:sz w:val="19"/>
          <w:szCs w:val="19"/>
        </w:rPr>
        <w:t xml:space="preserve"> для схемы, приведенной на рис. 1.85, и пример номиналов реактивных элементов, соответствующих двум рабочим диапазонам частот (</w:t>
      </w:r>
      <w:r>
        <w:rPr>
          <w:color w:val="000000"/>
          <w:sz w:val="19"/>
          <w:szCs w:val="19"/>
          <w:lang w:val="en-US"/>
        </w:rPr>
        <w:t>G</w:t>
      </w:r>
      <w:r>
        <w:rPr>
          <w:color w:val="000000"/>
          <w:sz w:val="19"/>
          <w:szCs w:val="19"/>
        </w:rPr>
        <w:t xml:space="preserve"> см. на рис. 1.82-1.84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43427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 xml:space="preserve">Рис. 1.86. Зависимости величины входного и выходного сопротивлений, характерные для усилителя типа С, от сопротивлений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  <w:vertAlign w:val="subscript"/>
          <w:lang w:val="en-US"/>
        </w:rPr>
        <w:t>f</w:t>
      </w:r>
      <w:r>
        <w:rPr>
          <w:color w:val="000000"/>
          <w:sz w:val="19"/>
          <w:szCs w:val="19"/>
        </w:rPr>
        <w:t xml:space="preserve"> и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  <w:vertAlign w:val="subscript"/>
          <w:lang w:val="en-US"/>
        </w:rPr>
        <w:t>e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дтипов разновидности С. В табл. 1.18 приведены конкретные значения элементов схемы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</w:rPr>
        <w:t>/</w:t>
      </w:r>
      <w:r>
        <w:rPr>
          <w:b/>
          <w:color w:val="000000"/>
          <w:sz w:val="24"/>
          <w:szCs w:val="24"/>
          <w:vertAlign w:val="subscript"/>
          <w:lang w:val="en-US"/>
        </w:rPr>
        <w:t>F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e</w:t>
      </w:r>
      <w:r>
        <w:rPr>
          <w:b/>
          <w:color w:val="000000"/>
          <w:sz w:val="24"/>
          <w:szCs w:val="24"/>
          <w:vertAlign w:val="subscript"/>
        </w:rPr>
        <w:t>/</w:t>
      </w:r>
      <w:r>
        <w:rPr>
          <w:b/>
          <w:color w:val="000000"/>
          <w:sz w:val="24"/>
          <w:szCs w:val="24"/>
          <w:vertAlign w:val="subscript"/>
          <w:lang w:val="en-US"/>
        </w:rPr>
        <w:t>E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 xml:space="preserve">1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</w:rPr>
        <w:t>2 в зависимости от величины тока 1</w:t>
      </w:r>
      <w:r>
        <w:rPr>
          <w:b/>
          <w:color w:val="000000"/>
          <w:sz w:val="24"/>
          <w:szCs w:val="24"/>
          <w:vertAlign w:val="subscript"/>
        </w:rPr>
        <w:t>С</w:t>
      </w:r>
      <w:r>
        <w:rPr>
          <w:b/>
          <w:color w:val="000000"/>
          <w:sz w:val="24"/>
          <w:szCs w:val="24"/>
        </w:rPr>
        <w:t xml:space="preserve">, а также указаны номиналы реактивных элементов для двух диапазонов частот. Реактивные сопротивления элементов </w:t>
      </w:r>
      <w:r>
        <w:rPr>
          <w:b/>
          <w:color w:val="000000"/>
          <w:sz w:val="24"/>
          <w:szCs w:val="24"/>
          <w:lang w:val="en-US"/>
        </w:rPr>
        <w:t>Cl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2 и </w:t>
      </w:r>
      <w:r>
        <w:rPr>
          <w:b/>
          <w:color w:val="000000"/>
          <w:sz w:val="24"/>
          <w:szCs w:val="24"/>
          <w:lang w:val="en-US"/>
        </w:rPr>
        <w:t>Hfd</w:t>
      </w:r>
      <w:r>
        <w:rPr>
          <w:b/>
          <w:color w:val="000000"/>
          <w:sz w:val="24"/>
          <w:szCs w:val="24"/>
        </w:rPr>
        <w:t xml:space="preserve"> на низшей из рабочих частот должны составлять &lt; 10 Ом, 4 1 Ом и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23691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Рис. 1.87. Основная схема усилителя тип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на полевом транзисторе с </w:t>
      </w:r>
      <w:r>
        <w:rPr>
          <w:color w:val="000000"/>
          <w:lang w:val="en-US"/>
        </w:rPr>
        <w:t>N</w:t>
      </w:r>
      <w:r>
        <w:rPr>
          <w:color w:val="000000"/>
        </w:rPr>
        <w:t>-каналом и формулы для его расчета. ""——'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^ 500 Ом соответственно. Трансформатор выполняется в виде трансформатора на линии согласно рис. 1.16. На рис. 1.86 изображены типовые зависимости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</w:rPr>
        <w:t>;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</w:rPr>
        <w:t>0</w:t>
      </w:r>
      <w:r>
        <w:rPr>
          <w:b/>
          <w:color w:val="000000"/>
          <w:sz w:val="24"/>
          <w:szCs w:val="24"/>
        </w:rPr>
        <w:t xml:space="preserve"> от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f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 при </w:t>
      </w:r>
      <w:r>
        <w:rPr>
          <w:b/>
          <w:color w:val="000000"/>
          <w:sz w:val="24"/>
          <w:szCs w:val="24"/>
          <w:lang w:val="en-US"/>
        </w:rPr>
        <w:t>Zj</w:t>
      </w:r>
      <w:r>
        <w:rPr>
          <w:b/>
          <w:color w:val="000000"/>
          <w:sz w:val="24"/>
          <w:szCs w:val="24"/>
        </w:rPr>
        <w:t xml:space="preserve"> /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</w:rPr>
        <w:t>0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Ф </w:t>
      </w:r>
      <w:r>
        <w:rPr>
          <w:b/>
          <w:color w:val="000000"/>
          <w:sz w:val="24"/>
          <w:szCs w:val="24"/>
        </w:rPr>
        <w:t>50 Ом, что является практически незначительным ограничением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конец, мы обсудим реализацию усилителя на основе 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 xml:space="preserve">-канального полевого транзистора с </w:t>
      </w:r>
      <w:r>
        <w:rPr>
          <w:b/>
          <w:color w:val="000000"/>
          <w:sz w:val="24"/>
          <w:szCs w:val="24"/>
          <w:lang w:val="en-US"/>
        </w:rPr>
        <w:t>p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>-переходом, включенного по схеме с общим затвором. Эту разно</w:t>
        <w:softHyphen/>
        <w:t xml:space="preserve">видность усилителя обозначим как тип 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. В противоположность трем ранее рассмот</w:t>
        <w:softHyphen/>
        <w:t>ренным типам усилителей усилитель этого типа можно использовать без обратной связи, и поэтому априори он отличается высоким значением коэффициента обратной передачи сигнала (высокое А</w:t>
      </w:r>
      <w:r>
        <w:rPr>
          <w:b/>
          <w:color w:val="000000"/>
          <w:sz w:val="24"/>
          <w:szCs w:val="24"/>
          <w:vertAlign w:val="subscript"/>
        </w:rPr>
        <w:t>х</w:t>
      </w:r>
      <w:r>
        <w:rPr>
          <w:b/>
          <w:color w:val="000000"/>
          <w:sz w:val="24"/>
          <w:szCs w:val="24"/>
        </w:rPr>
        <w:t>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и выборе транзистора необходимо принимать во внимание кроме максимально допустимого тока и допустимой мощности рассеяния, во-первых, крутизну прямой передачи у</w:t>
      </w:r>
      <w:r>
        <w:rPr>
          <w:b/>
          <w:color w:val="000000"/>
          <w:sz w:val="24"/>
          <w:szCs w:val="24"/>
          <w:vertAlign w:val="subscript"/>
        </w:rPr>
        <w:t>21</w:t>
      </w:r>
      <w:r>
        <w:rPr>
          <w:b/>
          <w:color w:val="000000"/>
          <w:sz w:val="24"/>
          <w:szCs w:val="24"/>
        </w:rPr>
        <w:t xml:space="preserve">, предельную частоту крутизны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  <w:vertAlign w:val="subscript"/>
          <w:lang w:val="en-US"/>
        </w:rPr>
        <w:t>y</w:t>
      </w:r>
      <w:r>
        <w:rPr>
          <w:b/>
          <w:color w:val="000000"/>
          <w:sz w:val="24"/>
          <w:szCs w:val="24"/>
          <w:vertAlign w:val="subscript"/>
        </w:rPr>
        <w:t>21</w:t>
      </w:r>
      <w:r>
        <w:rPr>
          <w:b/>
          <w:color w:val="000000"/>
          <w:sz w:val="24"/>
          <w:szCs w:val="24"/>
        </w:rPr>
        <w:t xml:space="preserve"> (или </w:t>
      </w:r>
      <w:r>
        <w:rPr>
          <w:b/>
          <w:color w:val="000000"/>
          <w:sz w:val="24"/>
          <w:szCs w:val="24"/>
          <w:lang w:val="en-US"/>
        </w:rPr>
        <w:t>y</w:t>
      </w:r>
      <w:r>
        <w:rPr>
          <w:b/>
          <w:color w:val="000000"/>
          <w:sz w:val="24"/>
          <w:szCs w:val="24"/>
          <w:vertAlign w:val="subscript"/>
        </w:rPr>
        <w:t>21</w:t>
      </w:r>
      <w:r>
        <w:rPr>
          <w:b/>
          <w:color w:val="000000"/>
          <w:sz w:val="24"/>
          <w:szCs w:val="24"/>
          <w:vertAlign w:val="subscript"/>
          <w:lang w:val="en-US"/>
        </w:rPr>
        <w:t>f</w:t>
      </w:r>
      <w:r>
        <w:rPr>
          <w:b/>
          <w:color w:val="000000"/>
          <w:sz w:val="24"/>
          <w:szCs w:val="24"/>
        </w:rPr>
        <w:t xml:space="preserve"> = [1/^/2]-у</w:t>
      </w:r>
      <w:r>
        <w:rPr>
          <w:b/>
          <w:color w:val="000000"/>
          <w:sz w:val="24"/>
          <w:szCs w:val="24"/>
          <w:vertAlign w:val="subscript"/>
        </w:rPr>
        <w:t>21</w:t>
      </w:r>
      <w:r>
        <w:rPr>
          <w:b/>
          <w:color w:val="000000"/>
          <w:sz w:val="24"/>
          <w:szCs w:val="24"/>
        </w:rPr>
        <w:t>), коэффициент шума</w:t>
      </w:r>
      <w:r>
        <w:rPr>
          <w:b/>
          <w:color w:val="000000"/>
          <w:sz w:val="24"/>
          <w:szCs w:val="24"/>
          <w:vertAlign w:val="subscript"/>
        </w:rPr>
        <w:t>(</w:t>
      </w:r>
      <w:r>
        <w:rPr>
          <w:b/>
          <w:color w:val="000000"/>
          <w:sz w:val="24"/>
          <w:szCs w:val="24"/>
        </w:rPr>
        <w:t xml:space="preserve">Р и, во-вторых, ток стока 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  <w:vertAlign w:val="subscript"/>
          <w:lang w:val="en-US"/>
        </w:rPr>
        <w:t>D</w:t>
      </w:r>
      <w:r>
        <w:rPr>
          <w:b/>
          <w:color w:val="000000"/>
          <w:sz w:val="24"/>
          <w:szCs w:val="24"/>
        </w:rPr>
        <w:t>. Для использования в 50-омном устройстве в диапазоне частот до 500 МГц можно-рекомендовать следующие типы транзисторов: 2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 xml:space="preserve"> 4856 </w:t>
      </w:r>
      <w:r>
        <w:rPr>
          <w:b/>
          <w:color w:val="000000"/>
          <w:sz w:val="24"/>
          <w:szCs w:val="24"/>
          <w:lang w:val="en-US"/>
        </w:rPr>
        <w:t>A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BF</w:t>
      </w:r>
      <w:r>
        <w:rPr>
          <w:b/>
          <w:color w:val="000000"/>
          <w:sz w:val="24"/>
          <w:szCs w:val="24"/>
        </w:rPr>
        <w:t xml:space="preserve"> 246 А, Р 8002 и </w:t>
      </w:r>
      <w:r>
        <w:rPr>
          <w:b/>
          <w:color w:val="000000"/>
          <w:sz w:val="24"/>
          <w:szCs w:val="24"/>
          <w:lang w:val="en-US"/>
        </w:rPr>
        <w:t>U</w:t>
      </w:r>
      <w:r>
        <w:rPr>
          <w:b/>
          <w:color w:val="000000"/>
          <w:sz w:val="24"/>
          <w:szCs w:val="24"/>
        </w:rPr>
        <w:t xml:space="preserve"> 310 при токах 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  <w:vertAlign w:val="subscript"/>
          <w:lang w:val="en-US"/>
        </w:rPr>
        <w:t>D</w:t>
      </w:r>
      <w:r>
        <w:rPr>
          <w:b/>
          <w:color w:val="000000"/>
          <w:sz w:val="24"/>
          <w:szCs w:val="24"/>
        </w:rPr>
        <w:t xml:space="preserve"> = 25 мА (ориентировочное значение и сильный разброс параметров)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ая схема усилителя типа 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 xml:space="preserve"> и используемые при расчетах формулы при</w:t>
        <w:softHyphen/>
        <w:t>ведены на рис. 1.87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начале следует конкретизировать желаемые параметры усилителя. Далее мы оп</w:t>
        <w:softHyphen/>
        <w:t xml:space="preserve">ределяем соответствующий набор параметров для различных значений </w:t>
      </w:r>
      <w:r>
        <w:rPr>
          <w:b/>
          <w:color w:val="000000"/>
          <w:sz w:val="24"/>
          <w:szCs w:val="24"/>
          <w:lang w:val="en-US"/>
        </w:rPr>
        <w:t>U</w:t>
      </w:r>
      <w:r>
        <w:rPr>
          <w:b/>
          <w:color w:val="000000"/>
          <w:sz w:val="24"/>
          <w:szCs w:val="24"/>
          <w:vertAlign w:val="subscript"/>
          <w:lang w:val="en-US"/>
        </w:rPr>
        <w:t>D</w:t>
      </w:r>
      <w:r>
        <w:rPr>
          <w:b/>
          <w:color w:val="000000"/>
          <w:sz w:val="24"/>
          <w:szCs w:val="24"/>
        </w:rPr>
        <w:t xml:space="preserve">, исходя из номограмм 1.88 и 1.89. Диапазон возможных значений параметров будет составлять для </w:t>
      </w:r>
      <w:r>
        <w:rPr>
          <w:b/>
          <w:color w:val="000000"/>
          <w:sz w:val="24"/>
          <w:szCs w:val="24"/>
          <w:lang w:val="en-US"/>
        </w:rPr>
        <w:t>IP</w:t>
      </w:r>
      <w:r>
        <w:rPr>
          <w:b/>
          <w:color w:val="000000"/>
          <w:sz w:val="24"/>
          <w:szCs w:val="24"/>
          <w:vertAlign w:val="subscript"/>
          <w:lang w:val="en-US"/>
        </w:rPr>
        <w:t>i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b/>
          <w:color w:val="000000"/>
          <w:sz w:val="24"/>
          <w:szCs w:val="24"/>
        </w:rPr>
        <w:t xml:space="preserve"> 0-+ 18 дБм, для </w:t>
      </w:r>
      <w:r>
        <w:rPr>
          <w:b/>
          <w:color w:val="000000"/>
          <w:sz w:val="24"/>
          <w:szCs w:val="24"/>
          <w:lang w:val="en-US"/>
        </w:rPr>
        <w:t>KPj</w:t>
      </w:r>
      <w:r>
        <w:rPr>
          <w:b/>
          <w:color w:val="000000"/>
          <w:sz w:val="24"/>
          <w:szCs w:val="24"/>
        </w:rPr>
        <w:t xml:space="preserve"> — 10-+ 8 дБм, для </w:t>
      </w:r>
      <w:r>
        <w:rPr>
          <w:b/>
          <w:color w:val="000000"/>
          <w:sz w:val="24"/>
          <w:szCs w:val="24"/>
          <w:lang w:val="en-US"/>
        </w:rPr>
        <w:t>G</w:t>
      </w:r>
      <w:r>
        <w:rPr>
          <w:b/>
          <w:color w:val="000000"/>
          <w:sz w:val="24"/>
          <w:szCs w:val="24"/>
          <w:vertAlign w:val="subscript"/>
          <w:lang w:val="en-US"/>
        </w:rPr>
        <w:t>p</w:t>
      </w:r>
      <w:r>
        <w:rPr>
          <w:b/>
          <w:color w:val="000000"/>
          <w:sz w:val="24"/>
          <w:szCs w:val="24"/>
        </w:rPr>
        <w:t xml:space="preserve"> 1-16 дБ и для </w:t>
      </w:r>
      <w:r>
        <w:rPr>
          <w:b/>
          <w:color w:val="000000"/>
          <w:sz w:val="24"/>
          <w:szCs w:val="24"/>
          <w:lang w:val="en-US"/>
        </w:rPr>
        <w:t>F</w:t>
      </w:r>
      <w:r>
        <w:rPr>
          <w:b/>
          <w:color w:val="000000"/>
          <w:sz w:val="24"/>
          <w:szCs w:val="24"/>
        </w:rPr>
        <w:t xml:space="preserve"> 1,2 дБ. Опре</w:t>
        <w:softHyphen/>
        <w:t xml:space="preserve">деленные по номограммам значения </w:t>
      </w:r>
      <w:r>
        <w:rPr>
          <w:b/>
          <w:color w:val="000000"/>
          <w:sz w:val="24"/>
          <w:szCs w:val="24"/>
          <w:lang w:val="en-US"/>
        </w:rPr>
        <w:t>Wj</w:t>
      </w:r>
      <w:r>
        <w:rPr>
          <w:b/>
          <w:color w:val="000000"/>
          <w:sz w:val="24"/>
          <w:szCs w:val="24"/>
        </w:rPr>
        <w:t>:</w:t>
      </w:r>
      <w:r>
        <w:rPr>
          <w:b/>
          <w:color w:val="000000"/>
          <w:sz w:val="24"/>
          <w:szCs w:val="24"/>
          <w:lang w:val="en-US"/>
        </w:rPr>
        <w:t>W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b</w:t>
      </w:r>
      <w:r>
        <w:rPr>
          <w:b/>
          <w:color w:val="000000"/>
          <w:sz w:val="24"/>
          <w:szCs w:val="24"/>
        </w:rPr>
        <w:t xml:space="preserve"> следует записать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ис. 1.90 изображена принципиальная схема, справедливая для обоих подтипов усилителя. С точки зрения реализации конструкции трансформатора </w:t>
      </w:r>
      <w:r>
        <w:rPr>
          <w:b/>
          <w:color w:val="000000"/>
          <w:sz w:val="24"/>
          <w:szCs w:val="24"/>
          <w:lang w:val="en-US"/>
        </w:rPr>
        <w:t>U</w:t>
      </w:r>
      <w:r>
        <w:rPr>
          <w:b/>
          <w:color w:val="000000"/>
          <w:sz w:val="24"/>
          <w:szCs w:val="24"/>
        </w:rPr>
        <w:t xml:space="preserve"> следует ориен</w:t>
        <w:softHyphen/>
        <w:t xml:space="preserve">тироваться на данные и рекомендации, изложенные в разд. 1.1; если позволяет значение </w:t>
      </w:r>
      <w:r>
        <w:rPr>
          <w:b/>
          <w:color w:val="000000"/>
          <w:sz w:val="24"/>
          <w:szCs w:val="24"/>
          <w:lang w:val="en-US"/>
        </w:rPr>
        <w:t>Zjj</w:t>
      </w:r>
      <w:r>
        <w:rPr>
          <w:b/>
          <w:color w:val="000000"/>
          <w:sz w:val="24"/>
          <w:szCs w:val="24"/>
        </w:rPr>
        <w:t xml:space="preserve">, то следует использовать трансформатор на линии. Реактивные сопротивления элементов </w:t>
      </w:r>
      <w:r>
        <w:rPr>
          <w:b/>
          <w:color w:val="000000"/>
          <w:sz w:val="24"/>
          <w:szCs w:val="24"/>
          <w:lang w:val="en-US"/>
        </w:rPr>
        <w:t>Cl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en-US"/>
        </w:rPr>
        <w:t>C</w:t>
      </w:r>
      <w:r>
        <w:rPr>
          <w:b/>
          <w:color w:val="000000"/>
          <w:sz w:val="24"/>
          <w:szCs w:val="24"/>
        </w:rPr>
        <w:t xml:space="preserve">2 и </w:t>
      </w:r>
      <w:r>
        <w:rPr>
          <w:b/>
          <w:color w:val="000000"/>
          <w:sz w:val="24"/>
          <w:szCs w:val="24"/>
          <w:lang w:val="en-US"/>
        </w:rPr>
        <w:t>Hfd</w:t>
      </w:r>
      <w:r>
        <w:rPr>
          <w:b/>
          <w:color w:val="000000"/>
          <w:sz w:val="24"/>
          <w:szCs w:val="24"/>
        </w:rPr>
        <w:t xml:space="preserve"> на самой низкой частоте рабочего диапазона должны состав</w:t>
        <w:softHyphen/>
        <w:t>лять &lt; 10 Ом, &lt; 1 Ом и ^ 500 Ом соответственно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Если отношение </w:t>
      </w:r>
      <w:r>
        <w:rPr>
          <w:b/>
          <w:color w:val="000000"/>
          <w:sz w:val="24"/>
          <w:szCs w:val="24"/>
          <w:lang w:val="en-US"/>
        </w:rPr>
        <w:t>Wj</w:t>
      </w:r>
      <w:r>
        <w:rPr>
          <w:b/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  <w:lang w:val="en-US"/>
        </w:rPr>
        <w:t>W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 xml:space="preserve"> вообще составляет | &gt; 12| :4 или | &gt; 16| :4, то использование апериодичных </w:t>
      </w:r>
      <w:r>
        <w:rPr>
          <w:b/>
          <w:color w:val="000000"/>
          <w:sz w:val="24"/>
          <w:szCs w:val="24"/>
          <w:lang w:val="en-US"/>
        </w:rPr>
        <w:t>Zfj</w:t>
      </w:r>
      <w:r>
        <w:rPr>
          <w:b/>
          <w:color w:val="000000"/>
          <w:sz w:val="24"/>
          <w:szCs w:val="24"/>
        </w:rPr>
        <w:t>-цепей всегда приводит к неудовлетворительным результатам. С учетом частотных свойств усилителя предпочтительно применять в цепи стока тран</w:t>
        <w:softHyphen/>
        <w:t xml:space="preserve">зистора П-образную </w:t>
      </w:r>
      <w:r>
        <w:rPr>
          <w:b/>
          <w:color w:val="000000"/>
          <w:sz w:val="24"/>
          <w:szCs w:val="24"/>
          <w:lang w:val="en-US"/>
        </w:rPr>
        <w:t>Zjj</w:t>
      </w:r>
      <w:r>
        <w:rPr>
          <w:b/>
          <w:color w:val="000000"/>
          <w:sz w:val="24"/>
          <w:szCs w:val="24"/>
        </w:rPr>
        <w:t xml:space="preserve">-структуру, как это показано на рис. 1.91 (см. табл. 1.19). В таблице приведены также примеры конкретных значений </w:t>
      </w:r>
      <w:r>
        <w:rPr>
          <w:b/>
          <w:smallCaps/>
          <w:color w:val="000000"/>
          <w:sz w:val="24"/>
          <w:szCs w:val="24"/>
          <w:lang w:val="en-US"/>
        </w:rPr>
        <w:t>zq</w:t>
      </w:r>
      <w:r>
        <w:rPr>
          <w:b/>
          <w:smallCaps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необходимых при проектировании; промежуточные значения можно получить путем интерполяции с достаточной для практики точностью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48304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83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 xml:space="preserve">Рис. 1.88. Семейство характеристик усилителя типа </w:t>
      </w:r>
      <w:r>
        <w:rPr>
          <w:color w:val="000000"/>
          <w:sz w:val="19"/>
          <w:szCs w:val="19"/>
          <w:lang w:val="en-US"/>
        </w:rPr>
        <w:t>D</w:t>
      </w:r>
      <w:r>
        <w:rPr>
          <w:color w:val="000000"/>
          <w:sz w:val="19"/>
          <w:szCs w:val="19"/>
        </w:rPr>
        <w:t xml:space="preserve"> при </w:t>
      </w:r>
      <w:r>
        <w:rPr>
          <w:color w:val="000000"/>
          <w:sz w:val="19"/>
          <w:szCs w:val="19"/>
          <w:lang w:val="en-US"/>
        </w:rPr>
        <w:t>U</w:t>
      </w:r>
      <w:r>
        <w:rPr>
          <w:color w:val="000000"/>
          <w:sz w:val="19"/>
          <w:szCs w:val="19"/>
          <w:vertAlign w:val="subscript"/>
          <w:lang w:val="en-US"/>
        </w:rPr>
        <w:t>D</w:t>
      </w:r>
      <w:r>
        <w:rPr>
          <w:color w:val="000000"/>
          <w:sz w:val="19"/>
          <w:szCs w:val="19"/>
        </w:rPr>
        <w:t xml:space="preserve"> = 13,6 В и у</w:t>
      </w:r>
      <w:r>
        <w:rPr>
          <w:color w:val="000000"/>
          <w:sz w:val="19"/>
          <w:szCs w:val="19"/>
          <w:vertAlign w:val="subscript"/>
        </w:rPr>
        <w:t>21</w:t>
      </w:r>
      <w:r>
        <w:rPr>
          <w:color w:val="000000"/>
          <w:sz w:val="19"/>
          <w:szCs w:val="19"/>
        </w:rPr>
        <w:t xml:space="preserve"> « 20 мСи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48679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 xml:space="preserve">Рис. 1.89. Семейство характеристик усилителя типа </w:t>
      </w:r>
      <w:r>
        <w:rPr>
          <w:color w:val="000000"/>
          <w:sz w:val="19"/>
          <w:szCs w:val="19"/>
          <w:lang w:val="en-US"/>
        </w:rPr>
        <w:t>D</w:t>
      </w:r>
      <w:r>
        <w:rPr>
          <w:color w:val="000000"/>
          <w:sz w:val="19"/>
          <w:szCs w:val="19"/>
        </w:rPr>
        <w:t xml:space="preserve"> при </w:t>
      </w:r>
      <w:r>
        <w:rPr>
          <w:color w:val="000000"/>
          <w:sz w:val="19"/>
          <w:szCs w:val="19"/>
          <w:lang w:val="en-US"/>
        </w:rPr>
        <w:t>U</w:t>
      </w:r>
      <w:r>
        <w:rPr>
          <w:color w:val="000000"/>
          <w:sz w:val="19"/>
          <w:szCs w:val="19"/>
          <w:vertAlign w:val="subscript"/>
          <w:lang w:val="en-US"/>
        </w:rPr>
        <w:t>D</w:t>
      </w:r>
      <w:r>
        <w:rPr>
          <w:color w:val="000000"/>
          <w:sz w:val="19"/>
          <w:szCs w:val="19"/>
        </w:rPr>
        <w:t xml:space="preserve"> = 20 В и у</w:t>
      </w:r>
      <w:r>
        <w:rPr>
          <w:color w:val="000000"/>
          <w:sz w:val="19"/>
          <w:szCs w:val="19"/>
          <w:vertAlign w:val="subscript"/>
        </w:rPr>
        <w:t>21</w:t>
      </w:r>
      <w:r>
        <w:rPr>
          <w:color w:val="000000"/>
          <w:sz w:val="19"/>
          <w:szCs w:val="19"/>
        </w:rPr>
        <w:t xml:space="preserve"> « 20 мСи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17316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Рис. 1.90. Полная принципиальная схема усили</w:t>
        <w:softHyphen/>
        <w:t xml:space="preserve">теля типа </w:t>
      </w:r>
      <w:r>
        <w:rPr>
          <w:color w:val="000000"/>
          <w:sz w:val="19"/>
          <w:szCs w:val="19"/>
          <w:lang w:val="en-US"/>
        </w:rPr>
        <w:t>D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ля описанных выше четырех типов усилителей следует привести следующие за</w:t>
        <w:softHyphen/>
        <w:t>мечания, справедливые в любом случае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Тип </w:t>
      </w:r>
      <w:r>
        <w:rPr>
          <w:b/>
          <w:color w:val="000000"/>
          <w:sz w:val="24"/>
          <w:szCs w:val="24"/>
        </w:rPr>
        <w:t>Л.^Эти структуры склонны к самовозбуждению при рассогласованиях (при значениях КСВ (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>) &gt; 3). Частота колебаний при самовозбуждении, как правило, рас</w:t>
        <w:softHyphen/>
        <w:t>положена выше рабочего спектра частот; возможно двухчастотное самовозбуждение. В этом случае устранению самовозбуждения может способствовать ферритовое колечко, одетое на коллекторный вывод транзистора. При частотно-избирательном включении усилителя мы должны со всей тщательностью уменьшать взаимную связь между выходом и входом усилител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Тип В. </w:t>
      </w:r>
      <w:r>
        <w:rPr>
          <w:b/>
          <w:color w:val="000000"/>
          <w:sz w:val="24"/>
          <w:szCs w:val="24"/>
        </w:rPr>
        <w:t>Эта структура имеет чрезвычайно стабильные параметры в 50-омных устрой</w:t>
        <w:softHyphen/>
        <w:t>ствах. Самовозбуждение все-таки может возникнуть при включении высокоомного се</w:t>
        <w:softHyphen/>
        <w:t>лективного источника вследствие взаимной связи выход/вход. Схемных способов ней-• трализации не существует, поэтому следует всеми способами устранять обратную связь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Тип </w:t>
      </w:r>
      <w:r>
        <w:rPr>
          <w:b/>
          <w:color w:val="000000"/>
          <w:sz w:val="24"/>
          <w:szCs w:val="24"/>
        </w:rPr>
        <w:t>С,_Эта структура очень стабильна. При частотно-избирательном включении все же следует обращать внимание на устранение связи между выходом и входом, обус</w:t>
        <w:softHyphen/>
        <w:t>ловленной периферийными избирательными цепям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8520" cy="430403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Рис. 1.91. Вариант усилителя, представленного на рис. 1.90 в виде широкополосной избиратель</w:t>
        <w:softHyphen/>
        <w:t>ной схемы с общим затвором, и формулы для расчета частотно-зависимых параметров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lang w:val="en-US"/>
        </w:rPr>
        <w:t>Tun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lang w:val="en-US"/>
        </w:rPr>
        <w:t>D</w:t>
      </w:r>
      <w:r>
        <w:rPr>
          <w:b/>
          <w:i/>
          <w:iCs/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 xml:space="preserve">По стабильности данная структура в основном сравнима со структурой типа С. Особым преимуществом данной схемы является возможность в широком диапазоне точно подстраивать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</w:rPr>
        <w:t>0</w:t>
      </w:r>
      <w:r>
        <w:rPr>
          <w:b/>
          <w:color w:val="000000"/>
          <w:sz w:val="24"/>
          <w:szCs w:val="24"/>
        </w:rPr>
        <w:t xml:space="preserve"> посредством изменения тока стока 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  <w:vertAlign w:val="subscript"/>
          <w:lang w:val="en-US"/>
        </w:rPr>
        <w:t>D</w:t>
      </w:r>
      <w:r>
        <w:rPr>
          <w:b/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  <w:lang w:val="en-US"/>
        </w:rPr>
        <w:t>Z</w:t>
      </w:r>
      <w:r>
        <w:rPr>
          <w:b/>
          <w:color w:val="000000"/>
          <w:sz w:val="24"/>
          <w:szCs w:val="24"/>
          <w:vertAlign w:val="subscript"/>
        </w:rPr>
        <w:t>;</w:t>
      </w:r>
      <w:r>
        <w:rPr>
          <w:b/>
          <w:color w:val="000000"/>
          <w:sz w:val="24"/>
          <w:szCs w:val="24"/>
        </w:rPr>
        <w:t xml:space="preserve"> = </w:t>
      </w:r>
      <w:r>
        <w:rPr>
          <w:b/>
          <w:color w:val="000000"/>
          <w:sz w:val="24"/>
          <w:szCs w:val="24"/>
          <w:lang w:val="en-US"/>
        </w:rPr>
        <w:t>l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y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) или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величины </w:t>
      </w:r>
      <w:r>
        <w:rPr>
          <w:b/>
          <w:color w:val="000000"/>
          <w:sz w:val="24"/>
          <w:szCs w:val="24"/>
          <w:lang w:val="en-US"/>
        </w:rPr>
        <w:t>R</w:t>
      </w:r>
      <w:r>
        <w:rPr>
          <w:b/>
          <w:color w:val="000000"/>
          <w:sz w:val="24"/>
          <w:szCs w:val="24"/>
          <w:vertAlign w:val="subscript"/>
          <w:lang w:val="en-US"/>
        </w:rPr>
        <w:t>b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7. Модульная реализация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з рассмотрения фотографий на рис. 1.92-1.96 можно почерпнуть массу информации о конструкторских приемах и конкретных реализациях радиоэлектронных устройств, вы</w:t>
        <w:softHyphen/>
        <w:t>полненных на модульйой основе высококвалифицированными конструкторами-профес</w:t>
        <w:softHyphen/>
        <w:t>сионалами. Эти фотографии говорят сами за себ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рис. 1.97 и 1.98 изображены топология печатных плат и размещение элементов некоторых диодных кольцевых смесителей, рассмотренных в разд. 1.5. На проволоч</w:t>
        <w:softHyphen/>
        <w:t>ные перемычки, включенные в разрыв шины питания +</w:t>
      </w:r>
      <w:r>
        <w:rPr>
          <w:b/>
          <w:color w:val="000000"/>
          <w:sz w:val="24"/>
          <w:szCs w:val="24"/>
          <w:lang w:val="en-US"/>
        </w:rPr>
        <w:t>U</w:t>
      </w:r>
      <w:r>
        <w:rPr>
          <w:b/>
          <w:color w:val="000000"/>
          <w:sz w:val="24"/>
          <w:szCs w:val="24"/>
          <w:vertAlign w:val="subscript"/>
          <w:lang w:val="en-US"/>
        </w:rPr>
        <w:t>B</w:t>
      </w:r>
      <w:r>
        <w:rPr>
          <w:b/>
          <w:color w:val="000000"/>
          <w:sz w:val="24"/>
          <w:szCs w:val="24"/>
        </w:rPr>
        <w:t>, должны быть одеты по всей их длине маленькие ферритовые колечки с высокой магнитной проницаемостью (</w:t>
      </w:r>
      <w:r>
        <w:rPr>
          <w:b/>
          <w:color w:val="000000"/>
          <w:sz w:val="24"/>
          <w:szCs w:val="24"/>
          <w:lang w:val="en-US"/>
        </w:rPr>
        <w:t>Hi</w:t>
      </w:r>
      <w:r>
        <w:rPr>
          <w:b/>
          <w:color w:val="000000"/>
          <w:sz w:val="24"/>
          <w:szCs w:val="24"/>
        </w:rPr>
        <w:t xml:space="preserve"> &gt; 1000), служащие дросселем и экраном; расстояние между платой и колечками должно быть не менее 3 мм. Эти перемычки устанавливаются только в случае большой длины печатных проводников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рис. 1.98-1.104 изображены топология печатных плат и монтажные схемы усилителей, описанных в разд. 1.6. Печатные платы усилителей типа А-С рассчитаны на установку транзисторов типа </w:t>
      </w:r>
      <w:r>
        <w:rPr>
          <w:b/>
          <w:color w:val="000000"/>
          <w:sz w:val="24"/>
          <w:szCs w:val="24"/>
          <w:lang w:val="en-US"/>
        </w:rPr>
        <w:t>MRF</w:t>
      </w:r>
      <w:r>
        <w:rPr>
          <w:b/>
          <w:color w:val="000000"/>
          <w:sz w:val="24"/>
          <w:szCs w:val="24"/>
        </w:rPr>
        <w:t xml:space="preserve"> 904 и </w:t>
      </w:r>
      <w:r>
        <w:rPr>
          <w:b/>
          <w:color w:val="000000"/>
          <w:sz w:val="24"/>
          <w:szCs w:val="24"/>
          <w:lang w:val="en-US"/>
        </w:rPr>
        <w:t>MRF</w:t>
      </w:r>
      <w:r>
        <w:rPr>
          <w:b/>
          <w:color w:val="000000"/>
          <w:sz w:val="24"/>
          <w:szCs w:val="24"/>
        </w:rPr>
        <w:t xml:space="preserve"> 965, у которых выводы, если смотреть со стороны печатных проводников, расположены в следующем порядке (по часовой стрелке): эмиттер-база-коллектор-корпус. У транзистора </w:t>
      </w:r>
      <w:r>
        <w:rPr>
          <w:b/>
          <w:color w:val="000000"/>
          <w:sz w:val="24"/>
          <w:szCs w:val="24"/>
          <w:lang w:val="en-US"/>
        </w:rPr>
        <w:t>BFT</w:t>
      </w:r>
      <w:r>
        <w:rPr>
          <w:b/>
          <w:color w:val="000000"/>
          <w:sz w:val="24"/>
          <w:szCs w:val="24"/>
        </w:rPr>
        <w:t xml:space="preserve"> 66 изменены места выводов эмиттера и базы по сравнению с вышеуказанным расположением. В случае использования в конструкции транзистора этого типа следует перекрестить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6615" cy="397637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92. Пример модульной конструкции: НЧ- и ВЧ- блоки синтезатора расположены в изолирован</w:t>
        <w:softHyphen/>
        <w:t>ных по высокой частоте отсеках. Вверху находятся три подстраиваемых генератора, управляемых напряжением, (ГУН), с фазовыми детекторами и полосовыми фильтрами; внизу-предварительные каскады ГУ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40425" cy="37439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93. Пример модульной конструкции: НЧ- и ВЧ-блоки синтезатора расположены в изолирован</w:t>
        <w:softHyphen/>
        <w:t>ных по высокой частоте отсеках. Вверху и слева находятся каскады смесителей ВЧ-сигналов и вспомогательные генераторы; справа - цифровая схема управ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6615" cy="39630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. 1.94. Пример модульной конструкции: входная часть ОВЧ- УВЧ-трансивера расположена в изолированных по высокой частоте отсеках. Внизу находятся четыре входных низкочастотных фильтра; выше-смеситель и часть тракта промежуточной част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5980" cy="43345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Рис. 1.95. Пример модульной конструкции: блоки ОВЧ- и УВЧ-синтезатора расположены в изолиро</w:t>
        <w:softHyphen/>
        <w:t>ванных по высокой частоте отсеках. Вверху слева находятся: опорный кварцевый генератор, цепи настройки и управления, а также переключатель каналов; внизу слева - ГУН, справа - блоки форми</w:t>
        <w:softHyphen/>
        <w:t>рования сигналов управления частотой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его выводы, при этом необходимо обратить внимание на то, чтобы не было за</w:t>
        <w:softHyphen/>
        <w:t xml:space="preserve">мыканий. Все вышесказанное относится и к двум разновидностям печатной платы усилителя типа </w:t>
      </w:r>
      <w:r>
        <w:rPr>
          <w:b/>
          <w:color w:val="000000"/>
          <w:sz w:val="24"/>
          <w:szCs w:val="24"/>
          <w:lang w:val="en-US"/>
        </w:rPr>
        <w:t>D</w:t>
      </w:r>
      <w:r>
        <w:rPr>
          <w:b/>
          <w:color w:val="000000"/>
          <w:sz w:val="24"/>
          <w:szCs w:val="24"/>
        </w:rPr>
        <w:t>; кроме того, она позволяет без всяких изменений применять тран</w:t>
        <w:softHyphen/>
        <w:t>зисторы типов 2</w:t>
      </w:r>
      <w:r>
        <w:rPr>
          <w:b/>
          <w:color w:val="000000"/>
          <w:sz w:val="24"/>
          <w:szCs w:val="24"/>
          <w:lang w:val="en-US"/>
        </w:rPr>
        <w:t>N</w:t>
      </w:r>
      <w:r>
        <w:rPr>
          <w:b/>
          <w:color w:val="000000"/>
          <w:sz w:val="24"/>
          <w:szCs w:val="24"/>
        </w:rPr>
        <w:t xml:space="preserve"> 4856 А и </w:t>
      </w:r>
      <w:r>
        <w:rPr>
          <w:b/>
          <w:color w:val="000000"/>
          <w:sz w:val="24"/>
          <w:szCs w:val="24"/>
          <w:lang w:val="en-US"/>
        </w:rPr>
        <w:t>U</w:t>
      </w:r>
      <w:r>
        <w:rPr>
          <w:b/>
          <w:color w:val="000000"/>
          <w:sz w:val="24"/>
          <w:szCs w:val="24"/>
        </w:rPr>
        <w:t xml:space="preserve"> 310. Полупроводниковые приборы в сравнительно большом корпусе типа Т, например </w:t>
      </w:r>
      <w:r>
        <w:rPr>
          <w:b/>
          <w:color w:val="000000"/>
          <w:sz w:val="24"/>
          <w:szCs w:val="24"/>
          <w:lang w:val="en-US"/>
        </w:rPr>
        <w:t>BFR</w:t>
      </w:r>
      <w:r>
        <w:rPr>
          <w:b/>
          <w:color w:val="000000"/>
          <w:sz w:val="24"/>
          <w:szCs w:val="24"/>
        </w:rPr>
        <w:t xml:space="preserve"> 96 (</w:t>
      </w:r>
      <w:r>
        <w:rPr>
          <w:b/>
          <w:color w:val="000000"/>
          <w:sz w:val="24"/>
          <w:szCs w:val="24"/>
          <w:lang w:val="en-US"/>
        </w:rPr>
        <w:t>S</w:t>
      </w:r>
      <w:r>
        <w:rPr>
          <w:b/>
          <w:color w:val="000000"/>
          <w:sz w:val="24"/>
          <w:szCs w:val="24"/>
        </w:rPr>
        <w:t>), установить в описанные печатные платы невозможно. Как показали лабораторные исследования, вносить изменения в описанные платы можно без особого ухудшения параметров только при работе на частотах ниже 50 МГц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ечатные платы для фильтров здесь не приводятся, так как они должны раз</w:t>
        <w:softHyphen/>
        <w:t>рабатываться специалистами для каждого случая индивидуально с соблюдением всех правил и с учетом ограничений. Соответствующие схемные реализации и их конструк</w:t>
        <w:softHyphen/>
        <w:t>ции приведены в гл. 2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имеры конструкций дискретных функциональных модулей изображены на фото</w:t>
        <w:softHyphen/>
        <w:t xml:space="preserve">графиях 1.92-1.96. Шины питания соединяются посредством проволочных перемычек, а ввод питания + </w:t>
      </w:r>
      <w:r>
        <w:rPr>
          <w:b/>
          <w:color w:val="000000"/>
          <w:sz w:val="24"/>
          <w:szCs w:val="24"/>
          <w:lang w:val="en-US"/>
        </w:rPr>
        <w:t>U</w:t>
      </w:r>
      <w:r>
        <w:rPr>
          <w:b/>
          <w:color w:val="000000"/>
          <w:sz w:val="24"/>
          <w:szCs w:val="24"/>
          <w:vertAlign w:val="subscript"/>
          <w:lang w:val="en-US"/>
        </w:rPr>
        <w:t>B</w:t>
      </w:r>
      <w:r>
        <w:rPr>
          <w:b/>
          <w:color w:val="000000"/>
          <w:sz w:val="24"/>
          <w:szCs w:val="24"/>
        </w:rPr>
        <w:t xml:space="preserve"> производится в ряде случаев через проходные конденсаторы или фильтры. Для входов сигнала используют возможно более короткие отрезки проводов или применяют коаксиальный кабель. При этом рекомендуется использовать 50-омные кабели типа </w:t>
      </w:r>
      <w:r>
        <w:rPr>
          <w:b/>
          <w:color w:val="000000"/>
          <w:sz w:val="24"/>
          <w:szCs w:val="24"/>
          <w:lang w:val="en-US"/>
        </w:rPr>
        <w:t>RG</w:t>
      </w:r>
      <w:r>
        <w:rPr>
          <w:b/>
          <w:color w:val="000000"/>
          <w:sz w:val="24"/>
          <w:szCs w:val="24"/>
        </w:rPr>
        <w:t>-174/</w:t>
      </w:r>
      <w:r>
        <w:rPr>
          <w:b/>
          <w:color w:val="000000"/>
          <w:sz w:val="24"/>
          <w:szCs w:val="24"/>
          <w:lang w:val="en-US"/>
        </w:rPr>
        <w:t>U</w:t>
      </w:r>
      <w:r>
        <w:rPr>
          <w:b/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  <w:lang w:val="en-US"/>
        </w:rPr>
        <w:t>RG</w:t>
      </w:r>
      <w:r>
        <w:rPr>
          <w:b/>
          <w:color w:val="000000"/>
          <w:sz w:val="24"/>
          <w:szCs w:val="24"/>
        </w:rPr>
        <w:t>-178</w:t>
      </w:r>
      <w:r>
        <w:rPr>
          <w:b/>
          <w:color w:val="000000"/>
          <w:sz w:val="24"/>
          <w:szCs w:val="24"/>
          <w:lang w:val="en-US"/>
        </w:rPr>
        <w:t>B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U</w:t>
      </w:r>
      <w:r>
        <w:rPr>
          <w:b/>
          <w:color w:val="000000"/>
          <w:sz w:val="24"/>
          <w:szCs w:val="24"/>
        </w:rPr>
        <w:t xml:space="preserve"> с внешним диаметром 2,5 или 1,5 мм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дельные модули можно объединить между собой в один «супермодуль» на общей плате (например, типа «Евростандарт»). При этом шины питания должны соединяться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inline distT="0" distB="0" distL="0" distR="0">
            <wp:extent cx="5939790" cy="54552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45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t>Рис. 1.96.  Пример модульной конструкции:  ВЧ- и НЧ-части приемника,  выполненные  в  виде супермодульной кассеты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ерез проходные конденсаторы, а экранирующая фольга на стороне расположения элементов должна быть замкнута. Для соединения сигнальных клемм друг с другом во всех случаях используются разъемные проволочные перемычки или коаксиальный ка</w:t>
        <w:softHyphen/>
        <w:t>бель, что позволяет обеспечить легкий доступ к отдельным модулям. В качестве длинных соединительных проводников используются полосковые линии, размеры ко</w:t>
        <w:softHyphen/>
        <w:t>торых можно определить из рис. 1.105. Отдельные модули и основные излучающие</w:t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5938520" cy="14795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97. Печатная плата и расположение элементов кольцевого смесителя сигналов среднего уровня мощности, схема которого приведена на рис. 1.6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263969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98. Печатная плата и расположение элементов кольцевых смесителей сигналов высокого и сверхвысокого уровней, схемы которых изображены на рис. 1.63 и 1.64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164655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99. Печатная плата и расположение элементов усилителя типа А, схема которого приведена на рис. 1.73, 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192913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Рис. 1.100. Печатная плата и расположение элементов усилителя типа А, схема которого приведена на рис. 1.73,6. </w:t>
      </w:r>
      <w:r>
        <w:rPr>
          <w:color w:val="000000"/>
          <w:sz w:val="19"/>
          <w:szCs w:val="19"/>
          <w:vertAlign w:val="superscript"/>
          <w:lang w:val="en-US"/>
        </w:rPr>
        <w:t>N</w:t>
      </w:r>
      <w:r>
        <w:rPr>
          <w:color w:val="000000"/>
          <w:sz w:val="19"/>
          <w:szCs w:val="19"/>
        </w:rPr>
        <w:t>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175641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101. Печатная плата и расположение элементов усилителя типа В, схема которого приведена на рис. 1.79. ""-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15995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1.102. Печатная плата и расположение элементов усилителя типа С, схема которого приведена на рис. 1.85. —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5939790" cy="2133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 xml:space="preserve">Рис. 1.103. Печатная плата и расположение элементов усилителя типа </w:t>
      </w:r>
      <w:r>
        <w:rPr>
          <w:color w:val="000000"/>
          <w:sz w:val="18"/>
          <w:szCs w:val="18"/>
          <w:lang w:val="en-US"/>
        </w:rPr>
        <w:t>D</w:t>
      </w:r>
      <w:r>
        <w:rPr>
          <w:color w:val="000000"/>
          <w:sz w:val="18"/>
          <w:szCs w:val="18"/>
        </w:rPr>
        <w:t>, схема которого приведена на рис. 1.9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200787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 xml:space="preserve">Рис. 1.104. Печатная плата и расположение элементов усилителя типа </w:t>
      </w:r>
      <w:r>
        <w:rPr>
          <w:color w:val="000000"/>
          <w:sz w:val="18"/>
          <w:szCs w:val="18"/>
          <w:lang w:val="en-US"/>
        </w:rPr>
        <w:t>D</w:t>
      </w:r>
      <w:r>
        <w:rPr>
          <w:color w:val="000000"/>
          <w:sz w:val="18"/>
          <w:szCs w:val="18"/>
        </w:rPr>
        <w:t>, схема которого приведена на рис. 1.9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5939790" cy="2552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Рис. 1.105. Зависимость волнового сопротивления микрополосковой линии от ширины полоски, толщины и диэлектрической проницаемости материала подложк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цепи должны быть отделены друг от друга экранирующими перегородками. Всегда следует экранировать открытые цилиндрические катушки, генераторы и смесители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спользуйте, пожалуйста, в своей практической деятельности вместе с фактами, изложенными в этом разделе, данные о конструкции радиоэлементов, приведенные- в гл. 3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9:38:00Z</dcterms:created>
  <dc:creator>Nic Filenko</dc:creator>
  <dc:description/>
  <dc:language>en-US</dc:language>
  <cp:lastModifiedBy>Nic Filenko</cp:lastModifiedBy>
  <dcterms:modified xsi:type="dcterms:W3CDTF">2002-04-13T09:38:00Z</dcterms:modified>
  <cp:revision>2</cp:revision>
  <dc:subject/>
  <dc:title>ПРЕДИСЛОВИЕ РЕДАКТОРА ПЕРЕВОДА</dc:title>
</cp:coreProperties>
</file>