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2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.G.Rajendra Kumar VU2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dicated to all the OLD TIMERS of Bangal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program may not run perfectly on som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ors. This utility requires the keyboar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 type. All features except keyboard send wil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board formats. If you wish to run Code Prac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ppy make sure the write protect is removed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 2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version of Code Practice incorporates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larger menus. Shell feature and capability of runn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rom within the utility adds more versatality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an be changed and hide can be toggled during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users can set 50/43/35 lines per screen.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CODE PRAC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tility (CP) generates code  for skill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adio amateur. Not  intended for the  beginner as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initial character learning should  be done un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dance of an experienced amateur. We must add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morse in graphic DOT and DASH format. Improperly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very difficult to correct later. Howev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s provided for the beginner, this format is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ach mors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omes  with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 diskette contains  a file CP.INI, pleas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. The program will create its own file on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 is missing  write to the 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diskette of the latest version. Please enclose a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diskette, a return disk mailer packet and sufficient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for 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is a user friendly utility. Its screen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phabets &lt; A to Z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s   &lt; 0 to 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nctuation marks &lt; .,;)/-?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xed All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ords at random &lt; English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ords encountered i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de ( for beginn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Keyboard send &lt; send code from your keyboar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File send &lt; ASCII text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tilities ( Second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( Exit from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de / show tex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lour 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right / di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ggle display right /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ggle display up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utomatic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ave setti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.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. 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.  Spacing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.  Spacing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.  Weigh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.  Weigh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.  Frequenc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. Frequenc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y item from menu by using the UP or DOWN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 for up and D for down  on the keyboard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. Use Page Up for top or Page Down for bottom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phabet  sent  in  random groups of 5.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s sent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nctuation marks sent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phabets,numbers and punctuations sent mixed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ords from English language sent at random.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1490 words ! of 5 characters each. Small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 to read and increases the ability to copy without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ords from a QSO and abbreviations in CW sen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 your `on air' copy.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some characters seen on the screen are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that is being sent, i.e  ! @ # $ % &amp;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nd code from your keyboard, useful for teach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end code from a  ASCII text file, give the full pa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xtension. All unknown characters will not be 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word space.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to the standard characters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 any ASCII text file for Test or Teac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= SK ...-.-</w:t>
        <w:tab/>
        <w:tab/>
        <w:t>* = AS .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= BK  -...-.-</w:t>
        <w:tab/>
        <w:tab/>
        <w:t>&amp; = 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= AR .-.-.</w:t>
        <w:tab/>
        <w:tab/>
        <w:t># = KN  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= AA 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 Takes you to Code ( menu ) study groups for the beg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akes you to utilities ( men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s program ( Remember to save  current  setting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exit ) Press ESC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&lt;Key&gt; - use alpha/numeric key for this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ggle between Hide or show the text being sent. A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when hide is set ON. As the page ends H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to show the text already sent.</w:t>
        <w:tab/>
        <w:t>( Hide � )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ggle  between Colour or mono chrome display. A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when colour is set ON.  ( Colour � )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ggle  between Bright and Dim display. A tick mar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display is set to Bright. ( Bright � )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ggle the menu on the display from left to right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uit your taste !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ggle the text window on the display to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.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P measures the time it takes to send the standard wor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times at 20 WPM and then computes the  appropria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constant for your machine. Run this  ti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further improve the calibration. The displa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it took in ( Seconds X one hundred ) valu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constant. Time should be 1500/100 sec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process SAVE the settings. Som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low down the machine, recalibrate if you mak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o your Config.sys or Autoexec.bat.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un a dos command from within the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valid dos commands or utilities can be us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key to return to code practice screen.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s command shell from within the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ther program can be run without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ty. Type EXIT to return to the program.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aves all speed, weight, frequency, calibr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s to a file CP.INI, which set these value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restarted again.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program ( remember to save settings if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) Press ESC or &lt;Q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ISH5</w:t>
        <w:tab/>
        <w:t>1st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MO0</w:t>
        <w:tab/>
        <w:t>2nd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UV4</w:t>
        <w:tab/>
        <w:t>3rd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DB6</w:t>
        <w:tab/>
        <w:t>4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KX=-RP</w:t>
        <w:tab/>
        <w:t>5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LYQC</w:t>
        <w:tab/>
        <w:t>6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J1GZ</w:t>
        <w:tab/>
        <w:t>7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23789</w:t>
        <w:tab/>
        <w:t>8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,?.;)/</w:t>
        <w:tab/>
        <w:t>9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- exit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s of characters are sent at random 5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learnt by watching the groups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ing the sounds with each character. 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ISH5 group and progress downwards as you maste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uggest you start with the CODE SPEED at 15 and SPACING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, this way you will learn the characters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enough time between characters and words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heard. As you progress, increase the spacing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hrough with the nine groups, graduate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  ALL mode. If you are weak with any character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CODE  menu and repeat that group till you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Since calibration is referenced to the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RIS", actual speed may vary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present in a set of group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be  prepared to copy at a higher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pgrading or working towards a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.     Help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.F4.  Increase or decrease speed from a minimum of 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of 50 WPM (scale displayed will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ter calibration). Speed and spac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.F6.  Increase or Decrease the spacing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ords. You can increase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by decreasing the character spa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improving your speed by giving you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ite the characters do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.F8   Increase or Decrease the weight. The fig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ratio of DAH to DIT. Old timers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talgic to set a ratio of 5. The code will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being sent on a ` BUG ' key !. Standard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is 1 and maximum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.F10. Increase or Decrease the frequency of the t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. The default value is 700 and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Hertz. Minimum is 400 and maximum is 12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suit your taste and SAVE sett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ou use a color monitor and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keyboard number keys. If you us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colors and see if you like inverted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- Black,Blue,Cyan,Green,Brown/Yellow,Red a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im yellow is brown, looks almost red on s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&gt; Change box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&gt; Change box type</w:t>
        <w:tab/>
        <w:t xml:space="preserve"> (not available on som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3&gt; Menu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4&gt; 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5&gt;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6&gt;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in all menu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eyboard</w:t>
        <w:tab/>
        <w:t>V - for program upda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S - for save settings to C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ab/>
        <w:t>U -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ab/>
        <w:t>D - men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ab/>
        <w:t>B - bright/dim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ab/>
        <w:t>C - color/mono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ab/>
        <w:t>O - OS She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ab/>
        <w:t>E -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ab/>
        <w:t>H - Toggl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ab/>
        <w:t>F - Flip display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ab/>
        <w:t>T - Text dispaly Top /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during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to F10 ( change any of the send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- H   ( toggle hide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routines are written directly to Video memor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snow on older CGA adaptors. ( maybe time to upgrade ?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creates a file named CP.INI, CP.INI can be plac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n any directory defined by SET INIT=c:\[directory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.EXE searches the environment first for INIT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unsuccessful searches the path for CP.INI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reate a new CP.INI file in the cur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ritten and compiled in QuickC 2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rite to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G.Rajendra Kumar VU2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/10 Race Cours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 fiel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alore 560 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D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ZAP@VU2RSB.BLR.IND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RSB MSYS BBS is ON 29.22 &amp; 144.6 MHz FM 12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ZAP@VU2DPG.DEL.IND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DPG APLINK is on 14.079/21.079 MHz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29.22 Mhz FM 12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: (0812) 265668, 26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VS6XBN &amp; DJ7CD for comments that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an also be sent on the INTERNET to "lucky@ece.iisc.ernet.i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